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  <w:t>【様式７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FF0000"/>
          <w:sz w:val="22"/>
          <w:szCs w:val="22"/>
        </w:rPr>
      </w:pPr>
      <w:r>
        <w:rPr>
          <w:sz w:val="24"/>
          <w:szCs w:val="24"/>
        </w:rPr>
        <w:t>１　件　名　　奥武山水泳プールサイドラバーシート張替工事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360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3326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spacing w:lineRule="exact" w:line="420"/>
        <w:ind w:firstLine="4320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知事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玉城　康裕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677</cp:lastModifiedBy>
  <cp:lastPrinted>2024-07-01T16:14:00Z</cp:lastPrinted>
  <dcterms:modified xsi:type="dcterms:W3CDTF">2025-12-03T06:56:00Z</dcterms:modified>
  <cp:revision>18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