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szCs w:val="24"/>
        </w:rPr>
        <w:t>１　工　事　名　　　</w:t>
      </w:r>
      <w:r>
        <w:rPr/>
        <w:t>万国津梁館電話交換機改修工事</w:t>
      </w:r>
      <w:r>
        <w:rPr/>
        <w:t>(R7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</w:t>
      </w:r>
      <w:r>
        <w:rPr>
          <w:spacing w:val="1"/>
          <w:w w:val="77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38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0006780</cp:lastModifiedBy>
  <cp:lastPrinted>2024-12-05T17:00:00Z</cp:lastPrinted>
  <dcterms:modified xsi:type="dcterms:W3CDTF">2025-11-18T07:24:00Z</dcterms:modified>
  <cp:revision>28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