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【様式８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2"/>
          <w:sz w:val="30"/>
          <w:szCs w:val="30"/>
        </w:rPr>
        <w:t>誓　約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pacing w:val="2"/>
          <w:sz w:val="30"/>
          <w:szCs w:val="3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沖縄県知事　殿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住　所</w:t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会社名</w:t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代表者名（署名）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</w:t>
      </w:r>
    </w:p>
    <w:p>
      <w:pPr>
        <w:pStyle w:val="Normal"/>
        <w:ind w:left="4664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664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2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「戦後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8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おきなわ女性のあゆみ制作業務企画提案募集要領」の「５　応募資格」を全て満たしていることを誓約します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共同企業体の場合は、構成企業ごとに本様式を作成してください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9:00Z</dcterms:created>
  <dc:creator/>
  <dc:description/>
  <cp:keywords/>
  <dc:language>en-US</dc:language>
  <cp:lastModifiedBy/>
  <dcterms:modified xsi:type="dcterms:W3CDTF">2025-07-16T06:33:00Z</dcterms:modified>
  <cp:revision>1</cp:revision>
  <dc:subject/>
  <dc:title/>
</cp:coreProperties>
</file>