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第５号様式）</w:t>
      </w:r>
    </w:p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入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札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金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返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還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請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求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8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令和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年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月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日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沖縄県立開邦中学校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校長　渡久平　元一　殿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color w:val="000000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又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は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及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び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代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表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者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         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電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話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番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令和７年６月１９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　　　１．件名　「沖縄県立開邦中学校における厨房機器類一式」の調達</w:t>
      </w:r>
    </w:p>
    <w:p>
      <w:pPr>
        <w:pStyle w:val="Normal"/>
        <w:autoSpaceDE w:val="false"/>
        <w:jc w:val="center"/>
        <w:rPr>
          <w:rFonts w:ascii="T3Font_0;游ゴシック" w:hAnsi="T3Font_0;游ゴシック" w:eastAsia="ＪＳＰ明朝;ＭＳ 明朝" w:cs="T3Font_0;游ゴシック"/>
          <w:kern w:val="0"/>
          <w:sz w:val="22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 w:val="22"/>
          <w:szCs w:val="21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２．入札保証金：　　　　　　　　　　円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３．口座振込先：　金融機関名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　　　　　　　　　預金種類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　　　　　　　　　口座番号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　　　　　　　　　口座名義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TT45F5o00">
    <w:altName w:val="游ゴシック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05563</cp:lastModifiedBy>
  <cp:lastPrinted>2025-04-28T12:13:00Z</cp:lastPrinted>
  <dcterms:modified xsi:type="dcterms:W3CDTF">2025-05-08T10:29:00Z</dcterms:modified>
  <cp:revision>27</cp:revision>
  <dc:subject/>
  <dc:title>（第２号様式）</dc:title>
</cp:coreProperties>
</file>