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５号）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76" w:hanging="376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履行証明書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</w:rPr>
        <w:t>（会社名）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</w:rPr>
        <w:t>（代表者氏名）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　　　印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7" w:hanging="1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下記のとおり受注し全て誠実に履行したことを証明します。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444"/>
        <w:gridCol w:w="1676"/>
      </w:tblGrid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品、業務名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契約書の写し等、履行したことのわかる書類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53:00Z</dcterms:created>
  <dc:creator>-</dc:creator>
  <dc:description/>
  <cp:keywords/>
  <dc:language>en-US</dc:language>
  <cp:lastModifiedBy>-</cp:lastModifiedBy>
  <dcterms:modified xsi:type="dcterms:W3CDTF">2019-12-18T04:43:00Z</dcterms:modified>
  <cp:revision>4</cp:revision>
  <dc:subject/>
  <dc:title/>
</cp:coreProperties>
</file>