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２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玉城　康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令和　年　　　月　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 画 提 案 参 加 申 込 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みだしのことについて、沖縄県子育て総合支援事業（高校生進学チャレンジ支援事業・八重山圏域）の企画提案募集要領の条件等を了承し、選定委員会へ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</w:t>
            </w:r>
            <w:r>
              <w:rPr/>
              <w:t>(</w:t>
            </w:r>
            <w:r>
              <w:rPr/>
              <w:t>塾名</w:t>
            </w:r>
            <w:r>
              <w:rPr/>
              <w:t>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  <w:w w:val="50"/>
              </w:rPr>
              <w:t>担当者所属・職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4:00Z</cp:lastPrinted>
  <dcterms:modified xsi:type="dcterms:W3CDTF">2025-02-17T02:57:00Z</dcterms:modified>
  <cp:revision>76</cp:revision>
  <dc:subject/>
  <dc:title>（案）</dc:title>
</cp:coreProperties>
</file>