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法人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就業支援及び生活支援、又は職業相談全般に対応する施設の管理運営について、過去３年間に実績があれば記載すること（本業務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0082002</cp:lastModifiedBy>
  <cp:lastPrinted>2025-02-13T08:37:00Z</cp:lastPrinted>
  <dcterms:modified xsi:type="dcterms:W3CDTF">2025-02-12T23:38:00Z</dcterms:modified>
  <cp:revision>21</cp:revision>
  <dc:subject/>
  <dc:title/>
</cp:coreProperties>
</file>