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工事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  <w:color w:val="000000"/>
        </w:rPr>
        <w:t>万国津梁館浄化槽ポンプ更新及び消火ポンプ修繕（Ｒ６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桑江　良彦</cp:lastModifiedBy>
  <cp:lastPrinted>2021-11-12T11:17:00Z</cp:lastPrinted>
  <dcterms:modified xsi:type="dcterms:W3CDTF">2024-12-26T06:47:00Z</dcterms:modified>
  <cp:revision>69</cp:revision>
  <dc:subject/>
  <dc:title/>
</cp:coreProperties>
</file>