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</w:rPr>
      </w:pPr>
      <w:r>
        <w:rPr/>
        <w:t>様式第７号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債　務　者　登　録　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ind w:left="240" w:firstLine="12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　　　　　　</w:t>
            </w: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令和　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ind w:firstLine="36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知事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4:00Z</dcterms:created>
  <dc:creator>三和印刷株式会社</dc:creator>
  <dc:description/>
  <cp:keywords/>
  <dc:language>en-US</dc:language>
  <cp:lastModifiedBy>0006825</cp:lastModifiedBy>
  <cp:lastPrinted>2021-09-22T20:15:00Z</cp:lastPrinted>
  <dcterms:modified xsi:type="dcterms:W3CDTF">2024-11-18T04:13:00Z</dcterms:modified>
  <cp:revision>12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