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中部商業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中部商業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dc:language>en-US</dc:language>
  <cp:lastModifiedBy>0082617</cp:lastModifiedBy>
  <cp:lastPrinted>2023-02-02T13:09:00Z</cp:lastPrinted>
  <dcterms:modified xsi:type="dcterms:W3CDTF">2024-07-25T04:57:00Z</dcterms:modified>
  <cp:revision>15</cp:revision>
  <dc:subject/>
  <dc:title/>
</cp:coreProperties>
</file>