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沖縄コンベンションセンター</w:t>
      </w:r>
      <w:r>
        <w:rPr/>
        <w:t>展示棟機械設備改修</w:t>
      </w:r>
      <w:r>
        <w:rPr/>
        <w:t>工事（Ｒ</w:t>
      </w:r>
      <w:r>
        <w:rPr/>
        <w:t>６</w:t>
      </w:r>
      <w:r>
        <w:rPr/>
        <w:t>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沖縄県</cp:lastModifiedBy>
  <cp:lastPrinted>2023-07-25T17:42:00Z</cp:lastPrinted>
  <dcterms:modified xsi:type="dcterms:W3CDTF">2024-06-20T07:42:00Z</dcterms:modified>
  <cp:revision>23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