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3Font_0;AR PＰＯＰ４B" w:hAnsi="T3Font_0;AR PＰＯＰ４B" w:eastAsia="ＪＳＰ明朝;ＭＳ 明朝" w:cs="T3Font_0;AR PＰＯＰ４B"/>
          <w:kern w:val="0"/>
          <w:szCs w:val="21"/>
        </w:rPr>
      </w:pPr>
      <w:r>
        <w:rPr>
          <w:rFonts w:ascii="T3Font_0;AR PＰＯＰ４B" w:hAnsi="T3Font_0;AR PＰＯＰ４B" w:cs="T3Font_0;AR PＰＯＰ４B" w:eastAsia="ＪＳＰ明朝;ＭＳ 明朝"/>
          <w:kern w:val="0"/>
          <w:szCs w:val="21"/>
        </w:rPr>
        <w:t>（第４号様式）</w:t>
      </w:r>
    </w:p>
    <w:p>
      <w:pPr>
        <w:pStyle w:val="Normal"/>
        <w:autoSpaceDE w:val="false"/>
        <w:jc w:val="center"/>
        <w:rPr>
          <w:rFonts w:ascii="TT45F5o00;游ゴシック" w:hAnsi="TT45F5o00;游ゴシック" w:eastAsia="ＪＳＰ明朝;ＭＳ 明朝" w:cs="TT45F5o00;游ゴシック"/>
          <w:kern w:val="0"/>
          <w:sz w:val="28"/>
          <w:szCs w:val="40"/>
        </w:rPr>
      </w:pP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入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札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保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証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金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納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付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書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発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行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依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頼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書</w:t>
      </w:r>
    </w:p>
    <w:p>
      <w:pPr>
        <w:pStyle w:val="Normal"/>
        <w:autoSpaceDE w:val="false"/>
        <w:jc w:val="center"/>
        <w:rPr>
          <w:rFonts w:ascii="T3Font_1;AR PＰＯＰ４B" w:hAnsi="T3Font_1;AR PＰＯＰ４B" w:eastAsia="ＪＳＰ明朝;ＭＳ 明朝" w:cs="T3Font_1;AR PＰＯＰ４B"/>
          <w:kern w:val="0"/>
          <w:szCs w:val="22"/>
        </w:rPr>
      </w:pPr>
      <w:r>
        <w:rPr>
          <w:rFonts w:ascii="T3Font_1;AR PＰＯＰ４B" w:hAnsi="T3Font_1;AR PＰＯＰ４B" w:cs="T3Font_1;AR PＰＯＰ４B" w:eastAsia="ＪＳＰ明朝;ＭＳ 明朝"/>
          <w:kern w:val="0"/>
          <w:szCs w:val="22"/>
        </w:rPr>
        <w:t>（現金で納付する場合使用）</w:t>
      </w:r>
    </w:p>
    <w:p>
      <w:pPr>
        <w:pStyle w:val="Normal"/>
        <w:autoSpaceDE w:val="false"/>
        <w:jc w:val="right"/>
        <w:rPr>
          <w:rFonts w:ascii="T3Font_1;AR PＰＯＰ４B" w:hAnsi="T3Font_1;AR PＰＯＰ４B" w:eastAsia="ＪＳＰ明朝;ＭＳ 明朝" w:cs="T3Font_1;AR PＰＯＰ４B"/>
          <w:kern w:val="0"/>
          <w:sz w:val="24"/>
          <w:szCs w:val="22"/>
        </w:rPr>
      </w:pPr>
      <w:r>
        <w:rPr>
          <w:rFonts w:eastAsia="ＪＳＰ明朝;ＭＳ 明朝" w:cs="T3Font_1;AR PＰＯＰ４B" w:ascii="T3Font_1;AR PＰＯＰ４B" w:hAnsi="T3Font_1;AR PＰＯＰ４B"/>
          <w:kern w:val="0"/>
          <w:sz w:val="24"/>
          <w:szCs w:val="22"/>
        </w:rPr>
      </w:r>
    </w:p>
    <w:p>
      <w:pPr>
        <w:pStyle w:val="Normal"/>
        <w:autoSpaceDE w:val="false"/>
        <w:jc w:val="right"/>
        <w:rPr>
          <w:rFonts w:ascii="T3Font_1;AR PＰＯＰ４B" w:hAnsi="T3Font_1;AR PＰＯＰ４B" w:eastAsia="ＪＳＰ明朝;ＭＳ 明朝" w:cs="T3Font_1;AR PＰＯＰ４B"/>
          <w:kern w:val="0"/>
          <w:sz w:val="22"/>
          <w:szCs w:val="22"/>
        </w:rPr>
      </w:pPr>
      <w:r>
        <w:rPr>
          <w:rFonts w:ascii="T3Font_1;AR PＰＯＰ４B" w:hAnsi="T3Font_1;AR PＰＯＰ４B" w:cs="T3Font_1;AR PＰＯＰ４B" w:eastAsia="ＪＳＰ明朝;ＭＳ 明朝"/>
          <w:kern w:val="0"/>
          <w:sz w:val="22"/>
          <w:szCs w:val="22"/>
        </w:rPr>
        <w:t>令和</w:t>
      </w:r>
      <w:r>
        <w:rPr>
          <w:rFonts w:ascii="T3Font_1;AR PＰＯＰ４B" w:hAnsi="T3Font_1;AR PＰＯＰ４B" w:cs="T3Font_1;AR PＰＯＰ４B" w:eastAsia="T3Font_1;AR PＰＯＰ４B"/>
          <w:kern w:val="0"/>
          <w:sz w:val="22"/>
          <w:szCs w:val="22"/>
        </w:rPr>
        <w:t xml:space="preserve">  </w:t>
      </w:r>
      <w:r>
        <w:rPr>
          <w:rFonts w:ascii="T3Font_1;AR PＰＯＰ４B" w:hAnsi="T3Font_1;AR PＰＯＰ４B" w:cs="T3Font_1;AR PＰＯＰ４B" w:eastAsia="T3Font_1;AR PＰＯＰ４B"/>
          <w:kern w:val="0"/>
          <w:sz w:val="22"/>
          <w:szCs w:val="22"/>
        </w:rPr>
        <w:t xml:space="preserve"> </w:t>
      </w:r>
      <w:r>
        <w:rPr>
          <w:rFonts w:ascii="T3Font_1;AR PＰＯＰ４B" w:hAnsi="T3Font_1;AR PＰＯＰ４B" w:cs="T3Font_1;AR PＰＯＰ４B" w:eastAsia="ＪＳＰ明朝;ＭＳ 明朝"/>
          <w:kern w:val="0"/>
          <w:sz w:val="22"/>
          <w:szCs w:val="22"/>
        </w:rPr>
        <w:t>年</w:t>
      </w:r>
      <w:r>
        <w:rPr>
          <w:rFonts w:ascii="T3Font_1;AR PＰＯＰ４B" w:hAnsi="T3Font_1;AR PＰＯＰ４B" w:cs="T3Font_1;AR PＰＯＰ４B" w:eastAsia="T3Font_1;AR PＰＯＰ４B"/>
          <w:kern w:val="0"/>
          <w:sz w:val="22"/>
          <w:szCs w:val="22"/>
        </w:rPr>
        <w:t xml:space="preserve"> </w:t>
      </w:r>
      <w:r>
        <w:rPr>
          <w:rFonts w:ascii="T3Font_1;AR PＰＯＰ４B" w:hAnsi="T3Font_1;AR PＰＯＰ４B" w:cs="T3Font_1;AR PＰＯＰ４B" w:eastAsia="T3Font_1;AR PＰＯＰ４B"/>
          <w:kern w:val="0"/>
          <w:sz w:val="22"/>
          <w:szCs w:val="22"/>
        </w:rPr>
        <w:t xml:space="preserve">  </w:t>
      </w:r>
      <w:r>
        <w:rPr>
          <w:rFonts w:ascii="T3Font_1;AR PＰＯＰ４B" w:hAnsi="T3Font_1;AR PＰＯＰ４B" w:cs="T3Font_1;AR PＰＯＰ４B" w:eastAsia="ＪＳＰ明朝;ＭＳ 明朝"/>
          <w:kern w:val="0"/>
          <w:sz w:val="22"/>
          <w:szCs w:val="22"/>
        </w:rPr>
        <w:t>月</w:t>
      </w:r>
      <w:r>
        <w:rPr>
          <w:rFonts w:ascii="T3Font_1;AR PＰＯＰ４B" w:hAnsi="T3Font_1;AR PＰＯＰ４B" w:cs="T3Font_1;AR PＰＯＰ４B" w:eastAsia="T3Font_1;AR PＰＯＰ４B"/>
          <w:kern w:val="0"/>
          <w:sz w:val="22"/>
          <w:szCs w:val="22"/>
        </w:rPr>
        <w:t xml:space="preserve"> </w:t>
      </w:r>
      <w:r>
        <w:rPr>
          <w:rFonts w:ascii="T3Font_1;AR PＰＯＰ４B" w:hAnsi="T3Font_1;AR PＰＯＰ４B" w:cs="T3Font_1;AR PＰＯＰ４B" w:eastAsia="T3Font_1;AR PＰＯＰ４B"/>
          <w:kern w:val="0"/>
          <w:sz w:val="22"/>
          <w:szCs w:val="22"/>
        </w:rPr>
        <w:t xml:space="preserve">  </w:t>
      </w:r>
      <w:r>
        <w:rPr>
          <w:rFonts w:ascii="T3Font_1;AR PＰＯＰ４B" w:hAnsi="T3Font_1;AR PＰＯＰ４B" w:cs="T3Font_1;AR PＰＯＰ４B" w:eastAsia="ＪＳＰ明朝;ＭＳ 明朝"/>
          <w:kern w:val="0"/>
          <w:sz w:val="22"/>
          <w:szCs w:val="22"/>
        </w:rPr>
        <w:t>日</w:t>
      </w:r>
    </w:p>
    <w:p>
      <w:pPr>
        <w:pStyle w:val="Normal"/>
        <w:autoSpaceDE w:val="false"/>
        <w:jc w:val="left"/>
        <w:rPr>
          <w:rFonts w:ascii="T3Font_1;AR PＰＯＰ４B" w:hAnsi="T3Font_1;AR PＰＯＰ４B" w:eastAsia="ＪＳＰ明朝;ＭＳ 明朝" w:cs="T3Font_1;AR PＰＯＰ４B"/>
          <w:kern w:val="0"/>
          <w:sz w:val="22"/>
          <w:szCs w:val="22"/>
        </w:rPr>
      </w:pPr>
      <w:r>
        <w:rPr>
          <w:rFonts w:eastAsia="ＪＳＰ明朝;ＭＳ 明朝" w:cs="T3Font_1;AR PＰＯＰ４B" w:ascii="T3Font_1;AR PＰＯＰ４B" w:hAnsi="T3Font_1;AR PＰＯＰ４B"/>
          <w:kern w:val="0"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ascii="T3Font_1;AR PＰＯＰ４B" w:hAnsi="T3Font_1;AR PＰＯＰ４B" w:cs="T3Font_1;AR PＰＯＰ４B" w:eastAsia="ＪＳＰ明朝;ＭＳ 明朝"/>
          <w:kern w:val="0"/>
          <w:sz w:val="22"/>
          <w:szCs w:val="22"/>
        </w:rPr>
        <w:t>沖</w:t>
      </w:r>
      <w:r>
        <w:rPr>
          <w:rFonts w:ascii="T3Font_1;AR PＰＯＰ４B" w:hAnsi="T3Font_1;AR PＰＯＰ４B" w:cs="T3Font_1;AR PＰＯＰ４B" w:eastAsia="T3Font_1;AR PＰＯＰ４B"/>
          <w:kern w:val="0"/>
          <w:sz w:val="22"/>
          <w:szCs w:val="22"/>
        </w:rPr>
        <w:t xml:space="preserve"> </w:t>
      </w:r>
      <w:r>
        <w:rPr>
          <w:rFonts w:ascii="T3Font_1;AR PＰＯＰ４B" w:hAnsi="T3Font_1;AR PＰＯＰ４B" w:cs="T3Font_1;AR PＰＯＰ４B" w:eastAsia="ＪＳＰ明朝;ＭＳ 明朝"/>
          <w:kern w:val="0"/>
          <w:sz w:val="22"/>
          <w:szCs w:val="22"/>
        </w:rPr>
        <w:t>縄</w:t>
      </w:r>
      <w:r>
        <w:rPr>
          <w:rFonts w:ascii="T3Font_1;AR PＰＯＰ４B" w:hAnsi="T3Font_1;AR PＰＯＰ４B" w:cs="T3Font_1;AR PＰＯＰ４B" w:eastAsia="T3Font_1;AR PＰＯＰ４B"/>
          <w:kern w:val="0"/>
          <w:sz w:val="22"/>
          <w:szCs w:val="22"/>
        </w:rPr>
        <w:t xml:space="preserve"> </w:t>
      </w:r>
      <w:r>
        <w:rPr>
          <w:rFonts w:ascii="T3Font_1;AR PＰＯＰ４B" w:hAnsi="T3Font_1;AR PＰＯＰ４B" w:cs="T3Font_1;AR PＰＯＰ４B" w:eastAsia="ＪＳＰ明朝;ＭＳ 明朝"/>
          <w:kern w:val="0"/>
          <w:sz w:val="22"/>
          <w:szCs w:val="22"/>
        </w:rPr>
        <w:t>県</w:t>
      </w:r>
      <w:r>
        <w:rPr>
          <w:rFonts w:ascii="T3Font_1;AR PＰＯＰ４B" w:hAnsi="T3Font_1;AR PＰＯＰ４B" w:cs="T3Font_1;AR PＰＯＰ４B" w:eastAsia="T3Font_1;AR PＰＯＰ４B"/>
          <w:kern w:val="0"/>
          <w:sz w:val="22"/>
          <w:szCs w:val="22"/>
        </w:rPr>
        <w:t xml:space="preserve"> </w:t>
      </w:r>
      <w:r>
        <w:rPr>
          <w:rFonts w:ascii="T3Font_1;AR PＰＯＰ４B" w:hAnsi="T3Font_1;AR PＰＯＰ４B" w:cs="T3Font_1;AR PＰＯＰ４B" w:eastAsia="ＪＳＰ明朝;ＭＳ 明朝"/>
          <w:kern w:val="0"/>
          <w:sz w:val="22"/>
          <w:szCs w:val="22"/>
        </w:rPr>
        <w:t>知</w:t>
      </w:r>
      <w:r>
        <w:rPr>
          <w:rFonts w:ascii="T3Font_1;AR PＰＯＰ４B" w:hAnsi="T3Font_1;AR PＰＯＰ４B" w:cs="T3Font_1;AR PＰＯＰ４B" w:eastAsia="T3Font_1;AR PＰＯＰ４B"/>
          <w:kern w:val="0"/>
          <w:sz w:val="22"/>
          <w:szCs w:val="22"/>
        </w:rPr>
        <w:t xml:space="preserve"> </w:t>
      </w:r>
      <w:r>
        <w:rPr>
          <w:rFonts w:ascii="T3Font_1;AR PＰＯＰ４B" w:hAnsi="T3Font_1;AR PＰＯＰ４B" w:cs="T3Font_1;AR PＰＯＰ４B" w:eastAsia="ＪＳＰ明朝;ＭＳ 明朝"/>
          <w:kern w:val="0"/>
          <w:sz w:val="22"/>
          <w:szCs w:val="22"/>
        </w:rPr>
        <w:t>事</w:t>
      </w:r>
      <w:r>
        <w:rPr>
          <w:rFonts w:ascii="T3Font_1;AR PＰＯＰ４B" w:hAnsi="T3Font_1;AR PＰＯＰ４B" w:cs="T3Font_1;AR PＰＯＰ４B" w:eastAsia="T3Font_1;AR PＰＯＰ４B"/>
          <w:kern w:val="0"/>
          <w:sz w:val="22"/>
          <w:szCs w:val="22"/>
        </w:rPr>
        <w:t xml:space="preserve"> </w:t>
      </w:r>
      <w:r>
        <w:rPr>
          <w:rFonts w:ascii="T3Font_1;AR PＰＯＰ４B" w:hAnsi="T3Font_1;AR PＰＯＰ４B" w:cs="T3Font_1;AR PＰＯＰ４B" w:eastAsia="T3Font_1;AR PＰＯＰ４B"/>
          <w:kern w:val="0"/>
          <w:sz w:val="22"/>
          <w:szCs w:val="22"/>
        </w:rPr>
        <w:t xml:space="preserve"> </w:t>
      </w:r>
      <w:r>
        <w:rPr>
          <w:rFonts w:ascii="T3Font_1;AR PＰＯＰ４B" w:hAnsi="T3Font_1;AR PＰＯＰ４B" w:cs="T3Font_1;AR PＰＯＰ４B" w:eastAsia="ＪＳＰ明朝;ＭＳ 明朝"/>
          <w:kern w:val="0"/>
          <w:sz w:val="22"/>
          <w:szCs w:val="22"/>
        </w:rPr>
        <w:t>殿</w:t>
      </w:r>
    </w:p>
    <w:p>
      <w:pPr>
        <w:pStyle w:val="Normal"/>
        <w:autoSpaceDE w:val="false"/>
        <w:jc w:val="left"/>
        <w:rPr>
          <w:rFonts w:ascii="T3Font_1;AR PＰＯＰ４B" w:hAnsi="T3Font_1;AR PＰＯＰ４B" w:eastAsia="ＪＳＰ明朝;ＭＳ 明朝" w:cs="T3Font_1;AR PＰＯＰ４B"/>
          <w:kern w:val="0"/>
          <w:sz w:val="22"/>
          <w:szCs w:val="22"/>
        </w:rPr>
      </w:pPr>
      <w:r>
        <w:rPr>
          <w:rFonts w:eastAsia="T3Font_1;AR PＰＯＰ４B" w:cs="T3Font_1;AR PＰＯＰ４B" w:ascii="T3Font_1;AR PＰＯＰ４B" w:hAnsi="T3Font_1;AR PＰＯＰ４B"/>
          <w:kern w:val="0"/>
          <w:sz w:val="22"/>
          <w:szCs w:val="22"/>
        </w:rPr>
        <w:t xml:space="preserve"> </w:t>
      </w:r>
    </w:p>
    <w:p>
      <w:pPr>
        <w:pStyle w:val="Normal"/>
        <w:autoSpaceDE w:val="false"/>
        <w:ind w:firstLine="4041"/>
        <w:jc w:val="left"/>
        <w:rPr>
          <w:rFonts w:ascii="T3Font_1;AR PＰＯＰ４B" w:hAnsi="T3Font_1;AR PＰＯＰ４B" w:eastAsia="ＪＳＰ明朝;ＭＳ 明朝" w:cs="T3Font_1;AR PＰＯＰ４B"/>
          <w:kern w:val="0"/>
          <w:szCs w:val="21"/>
        </w:rPr>
      </w:pPr>
      <w:r>
        <w:rPr>
          <w:rFonts w:ascii="T3Font_1;AR PＰＯＰ４B" w:hAnsi="T3Font_1;AR PＰＯＰ４B" w:cs="T3Font_1;AR PＰＯＰ４B" w:eastAsia="ＪＳＰ明朝;ＭＳ 明朝"/>
          <w:kern w:val="0"/>
          <w:szCs w:val="21"/>
        </w:rPr>
        <w:t>住</w:t>
      </w:r>
      <w:r>
        <w:rPr>
          <w:rFonts w:ascii="T3Font_1;AR PＰＯＰ４B" w:hAnsi="T3Font_1;AR PＰＯＰ４B" w:cs="T3Font_1;AR PＰＯＰ４B" w:eastAsia="T3Font_1;AR PＰＯＰ４B"/>
          <w:kern w:val="0"/>
          <w:szCs w:val="21"/>
        </w:rPr>
        <w:t xml:space="preserve">            </w:t>
      </w:r>
      <w:r>
        <w:rPr>
          <w:rFonts w:ascii="T3Font_1;AR PＰＯＰ４B" w:hAnsi="T3Font_1;AR PＰＯＰ４B" w:cs="T3Font_1;AR PＰＯＰ４B" w:eastAsia="T3Font_1;AR PＰＯＰ４B"/>
          <w:kern w:val="0"/>
          <w:szCs w:val="21"/>
        </w:rPr>
        <w:t xml:space="preserve"> </w:t>
      </w:r>
      <w:r>
        <w:rPr>
          <w:rFonts w:ascii="T3Font_1;AR PＰＯＰ４B" w:hAnsi="T3Font_1;AR PＰＯＰ４B" w:cs="T3Font_1;AR PＰＯＰ４B" w:eastAsia="ＪＳＰ明朝;ＭＳ 明朝"/>
          <w:kern w:val="0"/>
          <w:szCs w:val="21"/>
        </w:rPr>
        <w:t>所</w:t>
      </w:r>
    </w:p>
    <w:p>
      <w:pPr>
        <w:pStyle w:val="Normal"/>
        <w:autoSpaceDE w:val="false"/>
        <w:ind w:firstLine="4041"/>
        <w:jc w:val="left"/>
        <w:rPr>
          <w:rFonts w:ascii="T3Font_1;AR PＰＯＰ４B" w:hAnsi="T3Font_1;AR PＰＯＰ４B" w:eastAsia="ＪＳＰ明朝;ＭＳ 明朝" w:cs="T3Font_1;AR PＰＯＰ４B"/>
          <w:kern w:val="0"/>
          <w:szCs w:val="21"/>
        </w:rPr>
      </w:pPr>
      <w:r>
        <w:rPr>
          <w:rFonts w:eastAsia="ＪＳＰ明朝;ＭＳ 明朝" w:cs="T3Font_1;AR PＰＯＰ４B" w:ascii="T3Font_1;AR PＰＯＰ４B" w:hAnsi="T3Font_1;AR PＰＯＰ４B"/>
          <w:kern w:val="0"/>
          <w:szCs w:val="21"/>
        </w:rPr>
      </w:r>
    </w:p>
    <w:p>
      <w:pPr>
        <w:pStyle w:val="Normal"/>
        <w:autoSpaceDE w:val="false"/>
        <w:ind w:firstLine="4041"/>
        <w:jc w:val="left"/>
        <w:rPr>
          <w:rFonts w:ascii="T3Font_1;AR PＰＯＰ４B" w:hAnsi="T3Font_1;AR PＰＯＰ４B" w:eastAsia="ＪＳＰ明朝;ＭＳ 明朝" w:cs="T3Font_1;AR PＰＯＰ４B"/>
          <w:kern w:val="0"/>
          <w:szCs w:val="21"/>
        </w:rPr>
      </w:pPr>
      <w:r>
        <w:rPr>
          <w:rFonts w:ascii="T3Font_1;AR PＰＯＰ４B" w:hAnsi="T3Font_1;AR PＰＯＰ４B" w:cs="T3Font_1;AR PＰＯＰ４B" w:eastAsia="ＪＳＰ明朝;ＭＳ 明朝"/>
          <w:kern w:val="0"/>
          <w:szCs w:val="21"/>
        </w:rPr>
        <w:t>氏</w:t>
      </w:r>
      <w:r>
        <w:rPr>
          <w:rFonts w:ascii="T3Font_1;AR PＰＯＰ４B" w:hAnsi="T3Font_1;AR PＰＯＰ４B" w:cs="T3Font_1;AR PＰＯＰ４B" w:eastAsia="T3Font_1;AR PＰＯＰ４B"/>
          <w:kern w:val="0"/>
          <w:szCs w:val="21"/>
        </w:rPr>
        <w:t xml:space="preserve"> </w:t>
      </w:r>
      <w:r>
        <w:rPr>
          <w:rFonts w:ascii="T3Font_1;AR PＰＯＰ４B" w:hAnsi="T3Font_1;AR PＰＯＰ４B" w:cs="T3Font_1;AR PＰＯＰ４B" w:eastAsia="ＪＳＰ明朝;ＭＳ 明朝"/>
          <w:kern w:val="0"/>
          <w:szCs w:val="21"/>
        </w:rPr>
        <w:t>名</w:t>
      </w:r>
      <w:r>
        <w:rPr>
          <w:rFonts w:ascii="T3Font_1;AR PＰＯＰ４B" w:hAnsi="T3Font_1;AR PＰＯＰ４B" w:cs="T3Font_1;AR PＰＯＰ４B" w:eastAsia="T3Font_1;AR PＰＯＰ４B"/>
          <w:kern w:val="0"/>
          <w:szCs w:val="21"/>
        </w:rPr>
        <w:t xml:space="preserve"> </w:t>
      </w:r>
      <w:r>
        <w:rPr>
          <w:rFonts w:ascii="T3Font_1;AR PＰＯＰ４B" w:hAnsi="T3Font_1;AR PＰＯＰ４B" w:cs="T3Font_1;AR PＰＯＰ４B" w:eastAsia="ＪＳＰ明朝;ＭＳ 明朝"/>
          <w:kern w:val="0"/>
          <w:szCs w:val="21"/>
        </w:rPr>
        <w:t>又</w:t>
      </w:r>
      <w:r>
        <w:rPr>
          <w:rFonts w:ascii="T3Font_1;AR PＰＯＰ４B" w:hAnsi="T3Font_1;AR PＰＯＰ４B" w:cs="T3Font_1;AR PＰＯＰ４B" w:eastAsia="T3Font_1;AR PＰＯＰ４B"/>
          <w:kern w:val="0"/>
          <w:szCs w:val="21"/>
        </w:rPr>
        <w:t xml:space="preserve"> </w:t>
      </w:r>
      <w:r>
        <w:rPr>
          <w:rFonts w:ascii="T3Font_1;AR PＰＯＰ４B" w:hAnsi="T3Font_1;AR PＰＯＰ４B" w:cs="T3Font_1;AR PＰＯＰ４B" w:eastAsia="ＪＳＰ明朝;ＭＳ 明朝"/>
          <w:kern w:val="0"/>
          <w:szCs w:val="21"/>
        </w:rPr>
        <w:t>は</w:t>
      </w:r>
      <w:r>
        <w:rPr>
          <w:rFonts w:ascii="T3Font_1;AR PＰＯＰ４B" w:hAnsi="T3Font_1;AR PＰＯＰ４B" w:cs="T3Font_1;AR PＰＯＰ４B" w:eastAsia="T3Font_1;AR PＰＯＰ４B"/>
          <w:kern w:val="0"/>
          <w:szCs w:val="21"/>
        </w:rPr>
        <w:t xml:space="preserve"> </w:t>
      </w:r>
      <w:r>
        <w:rPr>
          <w:rFonts w:ascii="T3Font_1;AR PＰＯＰ４B" w:hAnsi="T3Font_1;AR PＰＯＰ４B" w:cs="T3Font_1;AR PＰＯＰ４B" w:eastAsia="ＪＳＰ明朝;ＭＳ 明朝"/>
          <w:kern w:val="0"/>
          <w:szCs w:val="21"/>
        </w:rPr>
        <w:t>名</w:t>
      </w:r>
      <w:r>
        <w:rPr>
          <w:rFonts w:ascii="T3Font_1;AR PＰＯＰ４B" w:hAnsi="T3Font_1;AR PＰＯＰ４B" w:cs="T3Font_1;AR PＰＯＰ４B" w:eastAsia="T3Font_1;AR PＰＯＰ４B"/>
          <w:kern w:val="0"/>
          <w:szCs w:val="21"/>
        </w:rPr>
        <w:t xml:space="preserve"> </w:t>
      </w:r>
      <w:r>
        <w:rPr>
          <w:rFonts w:ascii="T3Font_1;AR PＰＯＰ４B" w:hAnsi="T3Font_1;AR PＰＯＰ４B" w:cs="T3Font_1;AR PＰＯＰ４B" w:eastAsia="ＪＳＰ明朝;ＭＳ 明朝"/>
          <w:kern w:val="0"/>
          <w:szCs w:val="21"/>
        </w:rPr>
        <w:t>称</w:t>
      </w:r>
    </w:p>
    <w:p>
      <w:pPr>
        <w:pStyle w:val="Normal"/>
        <w:autoSpaceDE w:val="false"/>
        <w:ind w:firstLine="4041"/>
        <w:jc w:val="left"/>
        <w:rPr>
          <w:rFonts w:ascii="T3Font_1;AR PＰＯＰ４B" w:hAnsi="T3Font_1;AR PＰＯＰ４B" w:eastAsia="ＪＳＰ明朝;ＭＳ 明朝" w:cs="T3Font_1;AR PＰＯＰ４B"/>
          <w:kern w:val="0"/>
          <w:szCs w:val="21"/>
        </w:rPr>
      </w:pPr>
      <w:r>
        <w:rPr>
          <w:rFonts w:ascii="T3Font_1;AR PＰＯＰ４B" w:hAnsi="T3Font_1;AR PＰＯＰ４B" w:cs="T3Font_1;AR PＰＯＰ４B" w:eastAsia="ＪＳＰ明朝;ＭＳ 明朝"/>
          <w:kern w:val="0"/>
          <w:szCs w:val="21"/>
        </w:rPr>
        <w:t>及</w:t>
      </w:r>
      <w:r>
        <w:rPr>
          <w:rFonts w:ascii="T3Font_1;AR PＰＯＰ４B" w:hAnsi="T3Font_1;AR PＰＯＰ４B" w:cs="T3Font_1;AR PＰＯＰ４B" w:eastAsia="T3Font_1;AR PＰＯＰ４B"/>
          <w:kern w:val="0"/>
          <w:szCs w:val="21"/>
        </w:rPr>
        <w:t xml:space="preserve"> </w:t>
      </w:r>
      <w:r>
        <w:rPr>
          <w:rFonts w:ascii="T3Font_1;AR PＰＯＰ４B" w:hAnsi="T3Font_1;AR PＰＯＰ４B" w:cs="T3Font_1;AR PＰＯＰ４B" w:eastAsia="ＪＳＰ明朝;ＭＳ 明朝"/>
          <w:kern w:val="0"/>
          <w:szCs w:val="21"/>
        </w:rPr>
        <w:t>び</w:t>
      </w:r>
      <w:r>
        <w:rPr>
          <w:rFonts w:ascii="T3Font_1;AR PＰＯＰ４B" w:hAnsi="T3Font_1;AR PＰＯＰ４B" w:cs="T3Font_1;AR PＰＯＰ４B" w:eastAsia="T3Font_1;AR PＰＯＰ４B"/>
          <w:kern w:val="0"/>
          <w:szCs w:val="21"/>
        </w:rPr>
        <w:t xml:space="preserve"> </w:t>
      </w:r>
      <w:r>
        <w:rPr>
          <w:rFonts w:ascii="T3Font_1;AR PＰＯＰ４B" w:hAnsi="T3Font_1;AR PＰＯＰ４B" w:cs="T3Font_1;AR PＰＯＰ４B" w:eastAsia="ＪＳＰ明朝;ＭＳ 明朝"/>
          <w:kern w:val="0"/>
          <w:szCs w:val="21"/>
        </w:rPr>
        <w:t>代</w:t>
      </w:r>
      <w:r>
        <w:rPr>
          <w:rFonts w:ascii="T3Font_1;AR PＰＯＰ４B" w:hAnsi="T3Font_1;AR PＰＯＰ４B" w:cs="T3Font_1;AR PＰＯＰ４B" w:eastAsia="T3Font_1;AR PＰＯＰ４B"/>
          <w:kern w:val="0"/>
          <w:szCs w:val="21"/>
        </w:rPr>
        <w:t xml:space="preserve"> </w:t>
      </w:r>
      <w:r>
        <w:rPr>
          <w:rFonts w:ascii="T3Font_1;AR PＰＯＰ４B" w:hAnsi="T3Font_1;AR PＰＯＰ４B" w:cs="T3Font_1;AR PＰＯＰ４B" w:eastAsia="ＪＳＰ明朝;ＭＳ 明朝"/>
          <w:kern w:val="0"/>
          <w:szCs w:val="21"/>
        </w:rPr>
        <w:t>表</w:t>
      </w:r>
      <w:r>
        <w:rPr>
          <w:rFonts w:ascii="T3Font_1;AR PＰＯＰ４B" w:hAnsi="T3Font_1;AR PＰＯＰ４B" w:cs="T3Font_1;AR PＰＯＰ４B" w:eastAsia="T3Font_1;AR PＰＯＰ４B"/>
          <w:kern w:val="0"/>
          <w:szCs w:val="21"/>
        </w:rPr>
        <w:t xml:space="preserve"> </w:t>
      </w:r>
      <w:r>
        <w:rPr>
          <w:rFonts w:ascii="T3Font_1;AR PＰＯＰ４B" w:hAnsi="T3Font_1;AR PＰＯＰ４B" w:cs="T3Font_1;AR PＰＯＰ４B" w:eastAsia="ＪＳＰ明朝;ＭＳ 明朝"/>
          <w:kern w:val="0"/>
          <w:szCs w:val="21"/>
        </w:rPr>
        <w:t>者</w:t>
      </w:r>
      <w:r>
        <w:rPr>
          <w:rFonts w:ascii="T3Font_1;AR PＰＯＰ４B" w:hAnsi="T3Font_1;AR PＰＯＰ４B" w:cs="T3Font_1;AR PＰＯＰ４B" w:eastAsia="T3Font_1;AR PＰＯＰ４B"/>
          <w:kern w:val="0"/>
          <w:szCs w:val="21"/>
        </w:rPr>
        <w:t xml:space="preserve"> </w:t>
      </w:r>
      <w:r>
        <w:rPr>
          <w:rFonts w:ascii="T3Font_1;AR PＰＯＰ４B" w:hAnsi="T3Font_1;AR PＰＯＰ４B" w:cs="T3Font_1;AR PＰＯＰ４B" w:eastAsia="ＪＳＰ明朝;ＭＳ 明朝"/>
          <w:kern w:val="0"/>
          <w:szCs w:val="21"/>
        </w:rPr>
        <w:t>名</w:t>
      </w:r>
      <w:r>
        <w:rPr>
          <w:rFonts w:ascii="T3Font_1;AR PＰＯＰ４B" w:hAnsi="T3Font_1;AR PＰＯＰ４B" w:cs="T3Font_1;AR PＰＯＰ４B" w:eastAsia="T3Font_1;AR PＰＯＰ４B"/>
          <w:kern w:val="0"/>
          <w:szCs w:val="21"/>
        </w:rPr>
        <w:t xml:space="preserve"> </w:t>
      </w:r>
      <w:r>
        <w:rPr>
          <w:rFonts w:ascii="T3Font_1;AR PＰＯＰ４B" w:hAnsi="T3Font_1;AR PＰＯＰ４B" w:cs="T3Font_1;AR PＰＯＰ４B" w:eastAsia="T3Font_1;AR PＰＯＰ４B"/>
          <w:kern w:val="0"/>
          <w:szCs w:val="21"/>
        </w:rPr>
        <w:t xml:space="preserve">                         </w:t>
      </w:r>
      <w:r>
        <w:rPr>
          <w:rFonts w:ascii="T3Font_1;AR PＰＯＰ４B" w:hAnsi="T3Font_1;AR PＰＯＰ４B" w:cs="T3Font_1;AR PＰＯＰ４B" w:eastAsia="ＪＳＰ明朝;ＭＳ 明朝"/>
          <w:kern w:val="0"/>
          <w:szCs w:val="21"/>
        </w:rPr>
        <w:t>　</w:t>
      </w:r>
      <w:r>
        <w:rPr>
          <w:rFonts w:ascii="T3Font_1;AR PＰＯＰ４B" w:hAnsi="T3Font_1;AR PＰＯＰ４B" w:cs="T3Font_1;AR PＰＯＰ４B" w:eastAsia="T3Font_1;AR PＰＯＰ４B"/>
          <w:kern w:val="0"/>
          <w:szCs w:val="21"/>
        </w:rPr>
        <w:t xml:space="preserve">    </w:t>
      </w:r>
      <w:r>
        <w:rPr>
          <w:rFonts w:ascii="T3Font_1;AR PＰＯＰ４B" w:hAnsi="T3Font_1;AR PＰＯＰ４B" w:cs="T3Font_1;AR PＰＯＰ４B" w:eastAsia="ＪＳＰ明朝;ＭＳ 明朝"/>
          <w:kern w:val="0"/>
          <w:szCs w:val="21"/>
        </w:rPr>
        <w:t>印</w:t>
      </w:r>
    </w:p>
    <w:p>
      <w:pPr>
        <w:pStyle w:val="Normal"/>
        <w:autoSpaceDE w:val="false"/>
        <w:ind w:firstLine="4041"/>
        <w:jc w:val="left"/>
        <w:rPr>
          <w:rFonts w:ascii="T3Font_1;AR PＰＯＰ４B" w:hAnsi="T3Font_1;AR PＰＯＰ４B" w:eastAsia="ＪＳＰ明朝;ＭＳ 明朝" w:cs="T3Font_1;AR PＰＯＰ４B"/>
          <w:kern w:val="0"/>
          <w:sz w:val="22"/>
          <w:szCs w:val="22"/>
        </w:rPr>
      </w:pPr>
      <w:r>
        <w:rPr>
          <w:rFonts w:ascii="T3Font_1;AR PＰＯＰ４B" w:hAnsi="T3Font_1;AR PＰＯＰ４B" w:cs="T3Font_1;AR PＰＯＰ４B" w:eastAsia="ＪＳＰ明朝;ＭＳ 明朝"/>
          <w:kern w:val="0"/>
          <w:szCs w:val="21"/>
        </w:rPr>
        <w:t>電</w:t>
      </w:r>
      <w:r>
        <w:rPr>
          <w:rFonts w:ascii="T3Font_1;AR PＰＯＰ４B" w:hAnsi="T3Font_1;AR PＰＯＰ４B" w:cs="T3Font_1;AR PＰＯＰ４B" w:eastAsia="T3Font_1;AR PＰＯＰ４B"/>
          <w:kern w:val="0"/>
          <w:szCs w:val="21"/>
        </w:rPr>
        <w:t xml:space="preserve"> </w:t>
      </w:r>
      <w:r>
        <w:rPr>
          <w:rFonts w:ascii="T3Font_1;AR PＰＯＰ４B" w:hAnsi="T3Font_1;AR PＰＯＰ４B" w:cs="T3Font_1;AR PＰＯＰ４B" w:eastAsia="T3Font_1;AR PＰＯＰ４B"/>
          <w:kern w:val="0"/>
          <w:szCs w:val="21"/>
        </w:rPr>
        <w:t xml:space="preserve">  </w:t>
      </w:r>
      <w:r>
        <w:rPr>
          <w:rFonts w:ascii="T3Font_1;AR PＰＯＰ４B" w:hAnsi="T3Font_1;AR PＰＯＰ４B" w:cs="T3Font_1;AR PＰＯＰ４B" w:eastAsia="ＪＳＰ明朝;ＭＳ 明朝"/>
          <w:kern w:val="0"/>
          <w:szCs w:val="21"/>
        </w:rPr>
        <w:t>話</w:t>
      </w:r>
      <w:r>
        <w:rPr>
          <w:rFonts w:ascii="T3Font_1;AR PＰＯＰ４B" w:hAnsi="T3Font_1;AR PＰＯＰ４B" w:cs="T3Font_1;AR PＰＯＰ４B" w:eastAsia="T3Font_1;AR PＰＯＰ４B"/>
          <w:kern w:val="0"/>
          <w:szCs w:val="21"/>
        </w:rPr>
        <w:t xml:space="preserve"> </w:t>
      </w:r>
      <w:r>
        <w:rPr>
          <w:rFonts w:ascii="T3Font_1;AR PＰＯＰ４B" w:hAnsi="T3Font_1;AR PＰＯＰ４B" w:cs="T3Font_1;AR PＰＯＰ４B" w:eastAsia="T3Font_1;AR PＰＯＰ４B"/>
          <w:kern w:val="0"/>
          <w:szCs w:val="21"/>
        </w:rPr>
        <w:t xml:space="preserve"> </w:t>
      </w:r>
      <w:r>
        <w:rPr>
          <w:rFonts w:ascii="T3Font_1;AR PＰＯＰ４B" w:hAnsi="T3Font_1;AR PＰＯＰ４B" w:cs="T3Font_1;AR PＰＯＰ４B" w:eastAsia="T3Font_1;AR PＰＯＰ４B"/>
          <w:kern w:val="0"/>
          <w:szCs w:val="21"/>
        </w:rPr>
        <w:t xml:space="preserve"> </w:t>
      </w:r>
      <w:r>
        <w:rPr>
          <w:rFonts w:ascii="T3Font_1;AR PＰＯＰ４B" w:hAnsi="T3Font_1;AR PＰＯＰ４B" w:cs="T3Font_1;AR PＰＯＰ４B" w:eastAsia="ＪＳＰ明朝;ＭＳ 明朝"/>
          <w:kern w:val="0"/>
          <w:szCs w:val="21"/>
        </w:rPr>
        <w:t>番</w:t>
      </w:r>
      <w:r>
        <w:rPr>
          <w:rFonts w:ascii="T3Font_1;AR PＰＯＰ４B" w:hAnsi="T3Font_1;AR PＰＯＰ４B" w:cs="T3Font_1;AR PＰＯＰ４B" w:eastAsia="T3Font_1;AR PＰＯＰ４B"/>
          <w:kern w:val="0"/>
          <w:szCs w:val="21"/>
        </w:rPr>
        <w:t xml:space="preserve">  </w:t>
      </w:r>
      <w:r>
        <w:rPr>
          <w:rFonts w:ascii="T3Font_1;AR PＰＯＰ４B" w:hAnsi="T3Font_1;AR PＰＯＰ４B" w:cs="T3Font_1;AR PＰＯＰ４B" w:eastAsia="T3Font_1;AR PＰＯＰ４B"/>
          <w:kern w:val="0"/>
          <w:szCs w:val="21"/>
        </w:rPr>
        <w:t xml:space="preserve"> </w:t>
      </w:r>
      <w:r>
        <w:rPr>
          <w:rFonts w:ascii="T3Font_1;AR PＰＯＰ４B" w:hAnsi="T3Font_1;AR PＰＯＰ４B" w:cs="T3Font_1;AR PＰＯＰ４B" w:eastAsia="ＪＳＰ明朝;ＭＳ 明朝"/>
          <w:kern w:val="0"/>
          <w:szCs w:val="21"/>
        </w:rPr>
        <w:t>号</w:t>
      </w:r>
    </w:p>
    <w:p>
      <w:pPr>
        <w:pStyle w:val="Normal"/>
        <w:autoSpaceDE w:val="false"/>
        <w:ind w:firstLine="223"/>
        <w:jc w:val="left"/>
        <w:rPr>
          <w:rFonts w:ascii="T3Font_1;AR PＰＯＰ４B" w:hAnsi="T3Font_1;AR PＰＯＰ４B" w:eastAsia="ＪＳＰ明朝;ＭＳ 明朝" w:cs="T3Font_1;AR PＰＯＰ４B"/>
          <w:kern w:val="0"/>
          <w:sz w:val="24"/>
          <w:szCs w:val="22"/>
        </w:rPr>
      </w:pPr>
      <w:r>
        <w:rPr>
          <w:rFonts w:eastAsia="ＪＳＰ明朝;ＭＳ 明朝" w:cs="T3Font_1;AR PＰＯＰ４B" w:ascii="T3Font_1;AR PＰＯＰ４B" w:hAnsi="T3Font_1;AR PＰＯＰ４B"/>
          <w:kern w:val="0"/>
          <w:sz w:val="24"/>
          <w:szCs w:val="22"/>
        </w:rPr>
      </w:r>
    </w:p>
    <w:p>
      <w:pPr>
        <w:pStyle w:val="Normal"/>
        <w:autoSpaceDE w:val="false"/>
        <w:ind w:firstLine="223"/>
        <w:jc w:val="left"/>
        <w:rPr>
          <w:rFonts w:ascii="T3Font_1;AR PＰＯＰ４B" w:hAnsi="T3Font_1;AR PＰＯＰ４B" w:eastAsia="ＪＳＰ明朝;ＭＳ 明朝" w:cs="T3Font_1;AR PＰＯＰ４B"/>
          <w:kern w:val="0"/>
          <w:sz w:val="24"/>
          <w:szCs w:val="22"/>
        </w:rPr>
      </w:pPr>
      <w:r>
        <w:rPr>
          <w:rFonts w:eastAsia="ＪＳＰ明朝;ＭＳ 明朝" w:cs="T3Font_1;AR PＰＯＰ４B" w:ascii="T3Font_1;AR PＰＯＰ４B" w:hAnsi="T3Font_1;AR PＰＯＰ４B"/>
          <w:kern w:val="0"/>
          <w:sz w:val="24"/>
          <w:szCs w:val="22"/>
        </w:rPr>
      </w:r>
    </w:p>
    <w:p>
      <w:pPr>
        <w:pStyle w:val="Normal"/>
        <w:autoSpaceDE w:val="false"/>
        <w:ind w:firstLine="913"/>
        <w:jc w:val="left"/>
        <w:rPr>
          <w:rFonts w:ascii="T3Font_1;AR PＰＯＰ４B" w:hAnsi="T3Font_1;AR PＰＯＰ４B" w:eastAsia="ＪＳＰ明朝;ＭＳ 明朝" w:cs="T3Font_1;AR PＰＯＰ４B"/>
          <w:kern w:val="0"/>
          <w:sz w:val="22"/>
          <w:szCs w:val="22"/>
        </w:rPr>
      </w:pPr>
      <w:r>
        <w:rPr>
          <w:rFonts w:ascii="T3Font_1;AR PＰＯＰ４B" w:hAnsi="T3Font_1;AR PＰＯＰ４B" w:cs="T3Font_1;AR PＰＯＰ４B" w:eastAsia="ＪＳＰ明朝;ＭＳ 明朝"/>
          <w:kern w:val="0"/>
          <w:sz w:val="22"/>
          <w:szCs w:val="22"/>
        </w:rPr>
        <w:t>下記により、一般競争入札に参加したいので、入札保証金納付の為の納付書の発行を</w:t>
      </w:r>
    </w:p>
    <w:p>
      <w:pPr>
        <w:pStyle w:val="Normal"/>
        <w:autoSpaceDE w:val="false"/>
        <w:ind w:firstLine="705"/>
        <w:jc w:val="left"/>
        <w:rPr>
          <w:rFonts w:ascii="T3Font_1;AR PＰＯＰ４B" w:hAnsi="T3Font_1;AR PＰＯＰ４B" w:eastAsia="ＪＳＰ明朝;ＭＳ 明朝" w:cs="T3Font_1;AR PＰＯＰ４B"/>
          <w:kern w:val="0"/>
          <w:sz w:val="22"/>
          <w:szCs w:val="22"/>
        </w:rPr>
      </w:pPr>
      <w:r>
        <w:rPr>
          <w:rFonts w:ascii="T3Font_1;AR PＰＯＰ４B" w:hAnsi="T3Font_1;AR PＰＯＰ４B" w:cs="T3Font_1;AR PＰＯＰ４B" w:eastAsia="ＪＳＰ明朝;ＭＳ 明朝"/>
          <w:kern w:val="0"/>
          <w:sz w:val="22"/>
          <w:szCs w:val="22"/>
        </w:rPr>
        <w:t>お願いします。</w:t>
      </w:r>
    </w:p>
    <w:p>
      <w:pPr>
        <w:pStyle w:val="Normal"/>
        <w:autoSpaceDE w:val="false"/>
        <w:jc w:val="center"/>
        <w:rPr>
          <w:rFonts w:ascii="T3Font_1;AR PＰＯＰ４B" w:hAnsi="T3Font_1;AR PＰＯＰ４B" w:eastAsia="ＪＳＰ明朝;ＭＳ 明朝" w:cs="T3Font_1;AR PＰＯＰ４B"/>
          <w:kern w:val="0"/>
          <w:sz w:val="22"/>
          <w:szCs w:val="22"/>
        </w:rPr>
      </w:pPr>
      <w:r>
        <w:rPr>
          <w:rFonts w:eastAsia="ＪＳＰ明朝;ＭＳ 明朝" w:cs="T3Font_1;AR PＰＯＰ４B" w:ascii="T3Font_1;AR PＰＯＰ４B" w:hAnsi="T3Font_1;AR PＰＯＰ４B"/>
          <w:kern w:val="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3Font_1;AR PＰＯＰ４B" w:hAnsi="T3Font_1;AR PＰＯＰ４B" w:eastAsia="ＪＳＰ明朝;ＭＳ 明朝" w:cs="T3Font_1;AR PＰＯＰ４B"/>
          <w:kern w:val="0"/>
          <w:sz w:val="22"/>
          <w:szCs w:val="22"/>
        </w:rPr>
      </w:pPr>
      <w:r>
        <w:rPr>
          <w:rFonts w:ascii="T3Font_1;AR PＰＯＰ４B" w:hAnsi="T3Font_1;AR PＰＯＰ４B" w:cs="T3Font_1;AR PＰＯＰ４B" w:eastAsia="ＪＳＰ明朝;ＭＳ 明朝"/>
          <w:kern w:val="0"/>
          <w:sz w:val="22"/>
          <w:szCs w:val="22"/>
        </w:rPr>
        <w:t>記</w:t>
      </w:r>
    </w:p>
    <w:p>
      <w:pPr>
        <w:pStyle w:val="Normal"/>
        <w:autoSpaceDE w:val="false"/>
        <w:jc w:val="center"/>
        <w:rPr>
          <w:rFonts w:ascii="T3Font_1;AR PＰＯＰ４B" w:hAnsi="T3Font_1;AR PＰＯＰ４B" w:eastAsia="ＪＳＰ明朝;ＭＳ 明朝" w:cs="T3Font_1;AR PＰＯＰ４B"/>
          <w:kern w:val="0"/>
          <w:sz w:val="22"/>
          <w:szCs w:val="22"/>
        </w:rPr>
      </w:pPr>
      <w:r>
        <w:rPr>
          <w:rFonts w:eastAsia="ＪＳＰ明朝;ＭＳ 明朝" w:cs="T3Font_1;AR PＰＯＰ４B" w:ascii="T3Font_1;AR PＰＯＰ４B" w:hAnsi="T3Font_1;AR PＰＯＰ４B"/>
          <w:kern w:val="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 w:cs="T3Font_1;AR PＰＯＰ４B"/>
          <w:kern w:val="0"/>
          <w:sz w:val="22"/>
          <w:szCs w:val="22"/>
        </w:rPr>
        <w:t>校内</w:t>
      </w:r>
      <w:r>
        <w:rPr>
          <w:rFonts w:cs="T3Font_1;AR PＰＯＰ４B" w:ascii="ＭＳ 明朝;MS Mincho" w:hAnsi="ＭＳ 明朝;MS Mincho"/>
          <w:kern w:val="0"/>
          <w:sz w:val="22"/>
          <w:szCs w:val="22"/>
        </w:rPr>
        <w:t>LAN</w:t>
      </w:r>
      <w:r>
        <w:rPr>
          <w:rFonts w:ascii="ＭＳ 明朝;MS Mincho" w:hAnsi="ＭＳ 明朝;MS Mincho" w:cs="T3Font_1;AR PＰＯＰ４B"/>
          <w:kern w:val="0"/>
          <w:sz w:val="22"/>
          <w:szCs w:val="22"/>
        </w:rPr>
        <w:t>用アプリケーションサーバ等の賃貸借</w:t>
      </w:r>
      <w:r>
        <w:rPr>
          <w:rFonts w:ascii="T3Font_1;AR PＰＯＰ４B" w:hAnsi="T3Font_1;AR PＰＯＰ４B" w:cs="T3Font_1;AR PＰＯＰ４B" w:eastAsia="ＪＳＰ明朝;ＭＳ 明朝"/>
          <w:kern w:val="0"/>
          <w:sz w:val="22"/>
          <w:szCs w:val="22"/>
        </w:rPr>
        <w:t>に係る入札に参加します</w:t>
      </w:r>
      <w:r>
        <w:rPr>
          <w:rFonts w:ascii="T3Font_0;AR PＰＯＰ４B" w:hAnsi="T3Font_0;AR PＰＯＰ４B" w:cs="T3Font_0;AR PＰＯＰ４B" w:eastAsia="ＪＳＰ明朝;ＭＳ 明朝"/>
          <w:kern w:val="0"/>
          <w:sz w:val="22"/>
          <w:szCs w:val="21"/>
        </w:rPr>
        <w:t>。</w:t>
      </w:r>
    </w:p>
    <w:p>
      <w:pPr>
        <w:pStyle w:val="Normal"/>
        <w:autoSpaceDE w:val="false"/>
        <w:jc w:val="center"/>
        <w:rPr>
          <w:rFonts w:ascii="T3Font_0;AR PＰＯＰ４B" w:hAnsi="T3Font_0;AR PＰＯＰ４B" w:eastAsia="ＪＳＰ明朝;ＭＳ 明朝" w:cs="T3Font_0;AR PＰＯＰ４B"/>
          <w:kern w:val="0"/>
          <w:sz w:val="22"/>
          <w:szCs w:val="21"/>
        </w:rPr>
      </w:pPr>
      <w:r>
        <w:rPr>
          <w:rFonts w:eastAsia="ＪＳＰ明朝;ＭＳ 明朝" w:cs="T3Font_0;AR PＰＯＰ４B" w:ascii="T3Font_0;AR PＰＯＰ４B" w:hAnsi="T3Font_0;AR PＰＯＰ４B"/>
          <w:kern w:val="0"/>
          <w:sz w:val="22"/>
          <w:szCs w:val="21"/>
        </w:rPr>
      </w:r>
    </w:p>
    <w:p>
      <w:pPr>
        <w:pStyle w:val="Normal"/>
        <w:autoSpaceDE w:val="false"/>
        <w:ind w:firstLine="1112"/>
        <w:jc w:val="left"/>
        <w:rPr/>
      </w:pPr>
      <w:r>
        <w:rPr>
          <w:rFonts w:ascii="TT4600o00;游ゴシック" w:hAnsi="TT4600o00;游ゴシック" w:cs="TT4600o00;游ゴシック" w:eastAsia="ＪＳＰ明朝;ＭＳ 明朝"/>
          <w:kern w:val="0"/>
          <w:sz w:val="22"/>
          <w:szCs w:val="32"/>
        </w:rPr>
        <w:t>入</w:t>
      </w:r>
      <w:r>
        <w:rPr>
          <w:rFonts w:ascii="TT4600o00;游ゴシック" w:hAnsi="TT4600o00;游ゴシック" w:cs="TT4600o00;游ゴシック" w:eastAsia="TT4600o00;游ゴシック"/>
          <w:kern w:val="0"/>
          <w:sz w:val="22"/>
          <w:szCs w:val="32"/>
        </w:rPr>
        <w:t xml:space="preserve"> </w:t>
      </w:r>
      <w:r>
        <w:rPr>
          <w:rFonts w:ascii="TT4600o00;游ゴシック" w:hAnsi="TT4600o00;游ゴシック" w:cs="TT4600o00;游ゴシック" w:eastAsia="ＪＳＰ明朝;ＭＳ 明朝"/>
          <w:kern w:val="0"/>
          <w:sz w:val="22"/>
          <w:szCs w:val="32"/>
        </w:rPr>
        <w:t>札</w:t>
      </w:r>
      <w:r>
        <w:rPr>
          <w:rFonts w:ascii="TT4600o00;游ゴシック" w:hAnsi="TT4600o00;游ゴシック" w:cs="TT4600o00;游ゴシック" w:eastAsia="TT4600o00;游ゴシック"/>
          <w:kern w:val="0"/>
          <w:sz w:val="22"/>
          <w:szCs w:val="32"/>
        </w:rPr>
        <w:t xml:space="preserve"> </w:t>
      </w:r>
      <w:r>
        <w:rPr>
          <w:rFonts w:ascii="TT4600o00;游ゴシック" w:hAnsi="TT4600o00;游ゴシック" w:cs="TT4600o00;游ゴシック" w:eastAsia="ＪＳＰ明朝;ＭＳ 明朝"/>
          <w:kern w:val="0"/>
          <w:sz w:val="22"/>
          <w:szCs w:val="32"/>
        </w:rPr>
        <w:t>保</w:t>
      </w:r>
      <w:r>
        <w:rPr>
          <w:rFonts w:ascii="TT4600o00;游ゴシック" w:hAnsi="TT4600o00;游ゴシック" w:cs="TT4600o00;游ゴシック" w:eastAsia="TT4600o00;游ゴシック"/>
          <w:kern w:val="0"/>
          <w:sz w:val="22"/>
          <w:szCs w:val="32"/>
        </w:rPr>
        <w:t xml:space="preserve"> </w:t>
      </w:r>
      <w:r>
        <w:rPr>
          <w:rFonts w:ascii="TT4600o00;游ゴシック" w:hAnsi="TT4600o00;游ゴシック" w:cs="TT4600o00;游ゴシック" w:eastAsia="ＪＳＰ明朝;ＭＳ 明朝"/>
          <w:kern w:val="0"/>
          <w:sz w:val="22"/>
          <w:szCs w:val="32"/>
        </w:rPr>
        <w:t>証</w:t>
      </w:r>
      <w:r>
        <w:rPr>
          <w:rFonts w:ascii="TT4600o00;游ゴシック" w:hAnsi="TT4600o00;游ゴシック" w:cs="TT4600o00;游ゴシック" w:eastAsia="TT4600o00;游ゴシック"/>
          <w:kern w:val="0"/>
          <w:sz w:val="22"/>
          <w:szCs w:val="32"/>
        </w:rPr>
        <w:t xml:space="preserve"> </w:t>
      </w:r>
      <w:r>
        <w:rPr>
          <w:rFonts w:ascii="TT4600o00;游ゴシック" w:hAnsi="TT4600o00;游ゴシック" w:cs="TT4600o00;游ゴシック" w:eastAsia="ＪＳＰ明朝;ＭＳ 明朝"/>
          <w:kern w:val="0"/>
          <w:sz w:val="22"/>
          <w:szCs w:val="32"/>
        </w:rPr>
        <w:t>金</w:t>
      </w:r>
      <w:r>
        <w:rPr>
          <w:rFonts w:ascii="TT4600o00;游ゴシック" w:hAnsi="TT4600o00;游ゴシック" w:cs="TT4600o00;游ゴシック" w:eastAsia="TT4600o00;游ゴシック"/>
          <w:kern w:val="0"/>
          <w:sz w:val="22"/>
          <w:szCs w:val="32"/>
        </w:rPr>
        <w:t xml:space="preserve"> </w:t>
      </w:r>
      <w:r>
        <w:rPr>
          <w:rFonts w:ascii="TT4600o00;游ゴシック" w:hAnsi="TT4600o00;游ゴシック" w:cs="TT4600o00;游ゴシック" w:eastAsia="ＪＳＰ明朝;ＭＳ 明朝"/>
          <w:kern w:val="0"/>
          <w:sz w:val="22"/>
          <w:szCs w:val="32"/>
        </w:rPr>
        <w:t>額</w:t>
      </w:r>
    </w:p>
    <w:p>
      <w:pPr>
        <w:pStyle w:val="Normal"/>
        <w:autoSpaceDE w:val="false"/>
        <w:jc w:val="left"/>
        <w:rPr>
          <w:rFonts w:ascii="TT4600o00;游ゴシック" w:hAnsi="TT4600o00;游ゴシック" w:eastAsia="ＪＳＰ明朝;ＭＳ 明朝" w:cs="TT4600o00;游ゴシック"/>
          <w:kern w:val="0"/>
          <w:sz w:val="22"/>
          <w:szCs w:val="32"/>
        </w:rPr>
      </w:pPr>
      <w:r>
        <w:rPr>
          <w:rFonts w:eastAsia="ＪＳＰ明朝;ＭＳ 明朝" w:cs="TT4600o00;游ゴシック" w:ascii="TT4600o00;游ゴシック" w:hAnsi="TT4600o00;游ゴシック"/>
          <w:kern w:val="0"/>
          <w:sz w:val="22"/>
          <w:szCs w:val="3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9060</wp:posOffset>
                </wp:positionV>
                <wp:extent cx="3367405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740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9"/>
                              <w:gridCol w:w="589"/>
                              <w:gridCol w:w="589"/>
                              <w:gridCol w:w="589"/>
                              <w:gridCol w:w="589"/>
                              <w:gridCol w:w="589"/>
                              <w:gridCol w:w="589"/>
                              <w:gridCol w:w="590"/>
                              <w:gridCol w:w="590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億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15pt;height:46.5pt;mso-wrap-distance-left:7.1pt;mso-wrap-distance-right:7.1pt;mso-wrap-distance-top:0pt;mso-wrap-distance-bottom:0pt;margin-top:7.8pt;mso-position-vertical-relative:text;margin-left:101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3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9"/>
                        <w:gridCol w:w="589"/>
                        <w:gridCol w:w="589"/>
                        <w:gridCol w:w="589"/>
                        <w:gridCol w:w="589"/>
                        <w:gridCol w:w="589"/>
                        <w:gridCol w:w="589"/>
                        <w:gridCol w:w="590"/>
                        <w:gridCol w:w="590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億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万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円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T3Font_1;AR PＰＯＰ４B" w:hAnsi="T3Font_1;AR PＰＯＰ４B" w:eastAsia="ＪＳＰ明朝;ＭＳ 明朝" w:cs="T3Font_1;AR PＰＯＰ４B"/>
          <w:kern w:val="0"/>
          <w:sz w:val="22"/>
          <w:szCs w:val="22"/>
        </w:rPr>
      </w:pPr>
      <w:r>
        <w:rPr>
          <w:rFonts w:eastAsia="ＪＳＰ明朝;ＭＳ 明朝" w:cs="T3Font_1;AR PＰＯＰ４B" w:ascii="T3Font_1;AR PＰＯＰ４B" w:hAnsi="T3Font_1;AR PＰＯＰ４B"/>
          <w:kern w:val="0"/>
          <w:sz w:val="22"/>
          <w:szCs w:val="22"/>
        </w:rPr>
      </w:r>
    </w:p>
    <w:p>
      <w:pPr>
        <w:pStyle w:val="Normal"/>
        <w:autoSpaceDE w:val="false"/>
        <w:ind w:firstLine="2238"/>
        <w:rPr>
          <w:rFonts w:ascii="T3Font_1;AR PＰＯＰ４B" w:hAnsi="T3Font_1;AR PＰＯＰ４B" w:eastAsia="ＪＳＰ明朝;ＭＳ 明朝" w:cs="T3Font_1;AR PＰＯＰ４B"/>
          <w:kern w:val="0"/>
          <w:sz w:val="22"/>
          <w:szCs w:val="22"/>
        </w:rPr>
      </w:pPr>
      <w:r>
        <w:rPr>
          <w:rFonts w:ascii="T3Font_1;AR PＰＯＰ４B" w:hAnsi="T3Font_1;AR PＰＯＰ４B" w:cs="T3Font_1;AR PＰＯＰ４B" w:eastAsia="ＪＳＰ明朝;ＭＳ 明朝"/>
          <w:kern w:val="0"/>
          <w:sz w:val="22"/>
          <w:szCs w:val="22"/>
        </w:rPr>
        <w:t>注</w:t>
      </w:r>
      <w:r>
        <w:rPr>
          <w:rFonts w:ascii="T3Font_1;AR PＰＯＰ４B" w:hAnsi="T3Font_1;AR PＰＯＰ４B" w:cs="T3Font_1;AR PＰＯＰ４B" w:eastAsia="T3Font_1;AR PＰＯＰ４B"/>
          <w:kern w:val="0"/>
          <w:sz w:val="22"/>
          <w:szCs w:val="22"/>
        </w:rPr>
        <w:t xml:space="preserve"> </w:t>
      </w:r>
      <w:r>
        <w:rPr>
          <w:rFonts w:ascii="T3Font_1;AR PＰＯＰ４B" w:hAnsi="T3Font_1;AR PＰＯＰ４B" w:cs="T3Font_1;AR PＰＯＰ４B" w:eastAsia="ＪＳＰ明朝;ＭＳ 明朝"/>
          <w:kern w:val="0"/>
          <w:sz w:val="22"/>
          <w:szCs w:val="22"/>
        </w:rPr>
        <w:t>　金額の記入は、算用数字を使用して鮮明に記載し、</w:t>
      </w:r>
    </w:p>
    <w:p>
      <w:pPr>
        <w:pStyle w:val="Normal"/>
        <w:ind w:firstLine="2756"/>
        <w:rPr>
          <w:rFonts w:eastAsia="ＪＳＰ明朝;ＭＳ 明朝"/>
          <w:sz w:val="22"/>
        </w:rPr>
      </w:pPr>
      <w:r>
        <w:rPr>
          <w:rFonts w:ascii="T3Font_1;AR PＰＯＰ４B" w:hAnsi="T3Font_1;AR PＰＯＰ４B" w:cs="T3Font_1;AR PＰＯＰ４B" w:eastAsia="ＪＳＰ明朝;ＭＳ 明朝"/>
          <w:kern w:val="0"/>
          <w:sz w:val="22"/>
          <w:szCs w:val="22"/>
        </w:rPr>
        <w:t>その頭部に「￥」を記入して下さい。</w:t>
      </w:r>
    </w:p>
    <w:p>
      <w:pPr>
        <w:pStyle w:val="Normal"/>
        <w:rPr>
          <w:rFonts w:eastAsia="ＪＳＰ明朝;ＭＳ 明朝"/>
          <w:sz w:val="22"/>
        </w:rPr>
      </w:pPr>
      <w:r>
        <w:rPr>
          <w:rFonts w:eastAsia="ＪＳＰ明朝;ＭＳ 明朝"/>
          <w:sz w:val="22"/>
        </w:rPr>
      </w:r>
    </w:p>
    <w:p>
      <w:pPr>
        <w:pStyle w:val="Normal"/>
        <w:rPr>
          <w:rFonts w:eastAsia="ＪＳＰ明朝;ＭＳ 明朝"/>
          <w:sz w:val="22"/>
        </w:rPr>
      </w:pPr>
      <w:r>
        <w:rPr>
          <w:rFonts w:eastAsia="ＪＳＰ明朝;ＭＳ 明朝"/>
          <w:sz w:val="22"/>
        </w:rPr>
      </w:r>
    </w:p>
    <w:p>
      <w:pPr>
        <w:pStyle w:val="Normal"/>
        <w:rPr>
          <w:rFonts w:eastAsia="ＪＳＰ明朝;ＭＳ 明朝"/>
          <w:sz w:val="22"/>
        </w:rPr>
      </w:pPr>
      <w:r>
        <w:rPr>
          <w:rFonts w:eastAsia="ＪＳＰ明朝;ＭＳ 明朝"/>
          <w:sz w:val="22"/>
        </w:rPr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T3Font_1">
    <w:altName w:val="AR PＰＯＰ４B"/>
    <w:charset w:val="80"/>
    <w:family w:val="swiss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T3Font_0">
    <w:altName w:val="AR PＰＯＰ４B"/>
    <w:charset w:val="80"/>
    <w:family w:val="swiss"/>
    <w:pitch w:val="default"/>
  </w:font>
  <w:font w:name="TT45F5o00">
    <w:altName w:val="游ゴシック"/>
    <w:charset w:val="80"/>
    <w:family w:val="auto"/>
    <w:pitch w:val="default"/>
  </w:font>
  <w:font w:name="ＭＳ 明朝">
    <w:altName w:val="MS Mincho"/>
    <w:charset w:val="80"/>
    <w:family w:val="roman"/>
    <w:pitch w:val="default"/>
  </w:font>
  <w:font w:name="TT4600o00">
    <w:altName w:val="游ゴシック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T3Font_1;AR PＰＯＰ４B" w:hAnsi="T3Font_1;AR PＰＯＰ４B" w:eastAsia="ＪＳＰ明朝;ＭＳ 明朝" w:cs="T3Font_1;AR PＰＯＰ４B"/>
      <w:sz w:val="22"/>
      <w:szCs w:val="22"/>
    </w:rPr>
  </w:style>
  <w:style w:type="character" w:styleId="Style16">
    <w:name w:val="結語 (文字)"/>
    <w:qFormat/>
    <w:rPr>
      <w:rFonts w:ascii="T3Font_1;AR PＰＯＰ４B" w:hAnsi="T3Font_1;AR PＰＯＰ４B" w:eastAsia="ＪＳＰ明朝;ＭＳ 明朝" w:cs="T3Font_1;AR PＰＯＰ４B"/>
      <w:sz w:val="22"/>
      <w:szCs w:val="22"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rFonts w:ascii="T3Font_1;AR PＰＯＰ４B" w:hAnsi="T3Font_1;AR PＰＯＰ４B" w:eastAsia="ＪＳＰ明朝;ＭＳ 明朝" w:cs="T3Font_1;AR PＰＯＰ４B"/>
      <w:kern w:val="0"/>
      <w:sz w:val="22"/>
      <w:szCs w:val="22"/>
    </w:rPr>
  </w:style>
  <w:style w:type="paragraph" w:styleId="Style21">
    <w:name w:val="結語"/>
    <w:basedOn w:val="Normal"/>
    <w:qFormat/>
    <w:pPr>
      <w:jc w:val="right"/>
    </w:pPr>
    <w:rPr>
      <w:rFonts w:ascii="T3Font_1;AR PＰＯＰ４B" w:hAnsi="T3Font_1;AR PＰＯＰ４B" w:eastAsia="ＪＳＰ明朝;ＭＳ 明朝" w:cs="T3Font_1;AR PＰＯＰ４B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1:34:00Z</dcterms:created>
  <dc:creator>沖縄県</dc:creator>
  <dc:description/>
  <cp:keywords/>
  <dc:language>en-US</dc:language>
  <cp:lastModifiedBy>0081922</cp:lastModifiedBy>
  <cp:lastPrinted>2022-04-07T21:33:00Z</cp:lastPrinted>
  <dcterms:modified xsi:type="dcterms:W3CDTF">2024-06-06T23:50:00Z</dcterms:modified>
  <cp:revision>16</cp:revision>
  <dc:subject/>
  <dc:title>（第２号様式）</dc:title>
</cp:coreProperties>
</file>