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</w:t>
      </w:r>
      <w:r>
        <w:rPr/>
        <w:t>劇場棟受変電設備更新工事</w:t>
      </w:r>
      <w:r>
        <w:rPr/>
        <w:t>（Ｒ</w:t>
      </w:r>
      <w:r>
        <w:rPr/>
        <w:t>６</w:t>
      </w:r>
      <w:r>
        <w:rPr/>
        <w:t>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4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上原</cp:lastModifiedBy>
  <cp:lastPrinted>2023-07-25T17:42:00Z</cp:lastPrinted>
  <dcterms:modified xsi:type="dcterms:W3CDTF">2024-05-10T05:20:00Z</dcterms:modified>
  <cp:revision>2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