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1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号（第５条関係）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51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0"/>
        </w:rPr>
        <w:t>役員名簿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法人の名称　　　　　　　　　　　　　】　　　（　　　年　　月　　日現在）</w:t>
      </w:r>
    </w:p>
    <w:tbl>
      <w:tblPr>
        <w:tblW w:w="8906" w:type="dxa"/>
        <w:jc w:val="left"/>
        <w:tblInd w:w="23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2"/>
        <w:gridCol w:w="3172"/>
        <w:gridCol w:w="1342"/>
        <w:gridCol w:w="3050"/>
      </w:tblGrid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職名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ind w:firstLine="979"/>
              <w:jc w:val="lef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06" w:type="dxa"/>
        <w:jc w:val="left"/>
        <w:tblInd w:w="23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2"/>
        <w:gridCol w:w="3172"/>
        <w:gridCol w:w="1342"/>
        <w:gridCol w:w="3050"/>
      </w:tblGrid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職名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ind w:firstLine="979"/>
              <w:jc w:val="lef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06" w:type="dxa"/>
        <w:jc w:val="left"/>
        <w:tblInd w:w="23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2"/>
        <w:gridCol w:w="3172"/>
        <w:gridCol w:w="1342"/>
        <w:gridCol w:w="3050"/>
      </w:tblGrid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職名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ind w:firstLine="979"/>
              <w:jc w:val="lef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06" w:type="dxa"/>
        <w:jc w:val="left"/>
        <w:tblInd w:w="23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2"/>
        <w:gridCol w:w="3172"/>
        <w:gridCol w:w="1342"/>
        <w:gridCol w:w="3050"/>
      </w:tblGrid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職名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ind w:firstLine="979"/>
              <w:jc w:val="lef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06" w:type="dxa"/>
        <w:jc w:val="left"/>
        <w:tblInd w:w="23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2"/>
        <w:gridCol w:w="3172"/>
        <w:gridCol w:w="1342"/>
        <w:gridCol w:w="3050"/>
      </w:tblGrid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職名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ind w:firstLine="979"/>
              <w:jc w:val="lef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06" w:type="dxa"/>
        <w:jc w:val="left"/>
        <w:tblInd w:w="23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2"/>
        <w:gridCol w:w="3172"/>
        <w:gridCol w:w="1342"/>
        <w:gridCol w:w="3050"/>
      </w:tblGrid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職名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ind w:firstLine="979"/>
              <w:jc w:val="left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</w:tc>
      </w:tr>
      <w:tr>
        <w:trPr>
          <w:trHeight w:val="51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24:00Z</dcterms:created>
  <dc:creator>沖縄県</dc:creator>
  <dc:description/>
  <cp:keywords/>
  <dc:language>en-US</dc:language>
  <cp:lastModifiedBy>沖縄県</cp:lastModifiedBy>
  <cp:lastPrinted>2022-11-15T17:22:00Z</cp:lastPrinted>
  <dcterms:modified xsi:type="dcterms:W3CDTF">2022-11-21T08:03:00Z</dcterms:modified>
  <cp:revision>7</cp:revision>
  <dc:subject/>
  <dc:title/>
</cp:coreProperties>
</file>