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581025</wp:posOffset>
                </wp:positionV>
                <wp:extent cx="4088130" cy="5143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1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　〇学期にむけ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2pt;margin-top:-45.75pt;width:321.8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　〇学期にむけて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．〇学期にむけて　なりたい自分を　考えましょう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9405</wp:posOffset>
                </wp:positionH>
                <wp:positionV relativeFrom="paragraph">
                  <wp:posOffset>-596900</wp:posOffset>
                </wp:positionV>
                <wp:extent cx="2393950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1.5pt;mso-wrap-distance-left:9.05pt;mso-wrap-distance-right:9.05pt;mso-wrap-distance-top:0pt;mso-wrap-distance-bottom:0pt;margin-top:-47pt;mso-position-vertical-relative:text;margin-left:32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8805</wp:posOffset>
                </wp:positionH>
                <wp:positionV relativeFrom="paragraph">
                  <wp:posOffset>-695325</wp:posOffset>
                </wp:positionV>
                <wp:extent cx="742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4.75pt;mso-position-vertical-relative:text;margin-left:44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46355</wp:posOffset>
                </wp:positionV>
                <wp:extent cx="6188710" cy="918845"/>
                <wp:effectExtent l="12065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918720"/>
                        </a:xfrm>
                        <a:prstGeom prst="bevel">
                          <a:avLst>
                            <a:gd name="adj" fmla="val 3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.3pt;margin-top:3.65pt;width:487.25pt;height:72.3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7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5" w:hRule="atLeast"/>
        </w:trPr>
        <w:tc>
          <w:tcPr>
            <w:tcW w:w="974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05755</wp:posOffset>
                  </wp:positionH>
                  <wp:positionV relativeFrom="paragraph">
                    <wp:posOffset>650240</wp:posOffset>
                  </wp:positionV>
                  <wp:extent cx="711200" cy="76644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りたいこと</w:t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生活や学校行事で　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35270</wp:posOffset>
                  </wp:positionH>
                  <wp:positionV relativeFrom="paragraph">
                    <wp:posOffset>161290</wp:posOffset>
                  </wp:positionV>
                  <wp:extent cx="835025" cy="72009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ちいきで　がんばりたいこと（家庭学習・お手伝い・部活・習い事・ちいき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81320</wp:posOffset>
                  </wp:positionH>
                  <wp:positionV relativeFrom="paragraph">
                    <wp:posOffset>175895</wp:posOffset>
                  </wp:positionV>
                  <wp:extent cx="651510" cy="70739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72075</wp:posOffset>
                  </wp:positionH>
                  <wp:positionV relativeFrom="paragraph">
                    <wp:posOffset>318770</wp:posOffset>
                  </wp:positionV>
                  <wp:extent cx="919480" cy="74803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なりたい自分になるために　がんばりたいことを　考えましょう</w:t>
      </w:r>
    </w:p>
    <w:p>
      <w:pPr>
        <w:pStyle w:val="Normal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5651500</wp:posOffset>
                </wp:positionV>
                <wp:extent cx="6595745" cy="216789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2167920"/>
                          <a:chOff x="0" y="0"/>
                          <a:chExt cx="6595920" cy="21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20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475640"/>
                            <a:ext cx="6523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515600"/>
                            <a:ext cx="100980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445pt;width:519.35pt;height:170.7pt" coordorigin="24,8900" coordsize="10387,3414">
                <v:group id="shape_0" style="position:absolute;left:24;top:8900;width:10150;height:3179"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white" stroked="t" o:allowincell="f" style="position:absolute;left:24;top:8900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234;top:8900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4180;top:11224;width:1026;height:9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821;top:11287;width:1589;height:10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．応援メッセージを　書いてもらいましょう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vanish/>
          <w:sz w:val="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4"/>
          <w:szCs w:val="24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15:00Z</dcterms:created>
  <dc:creator>小田 暁</dc:creator>
  <dc:description/>
  <cp:keywords/>
  <dc:language>en-US</dc:language>
  <cp:lastModifiedBy>mirurea</cp:lastModifiedBy>
  <cp:lastPrinted>2019-12-16T12:05:00Z</cp:lastPrinted>
  <dcterms:modified xsi:type="dcterms:W3CDTF">2019-12-23T08:46:00Z</dcterms:modified>
  <cp:revision>7</cp:revision>
  <dc:subject/>
  <dc:title/>
</cp:coreProperties>
</file>