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bidi w:val="0"/>
        <w:spacing w:lineRule="atLeast" w:line="0" w:before="50" w:after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38"/>
          <w:szCs w:val="38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pacing w:val="3"/>
          <w:w w:val="89"/>
          <w:kern w:val="0"/>
          <w:sz w:val="38"/>
          <w:szCs w:val="3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5080</wp:posOffset>
                </wp:positionV>
                <wp:extent cx="283464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pt;margin-top:0.4pt;width:223.1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pacing w:val="3"/>
          <w:w w:val="89"/>
          <w:kern w:val="0"/>
          <w:sz w:val="38"/>
          <w:szCs w:val="38"/>
        </w:rPr>
        <w:t>「いろいろな やくわり」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pacing w:val="-17"/>
          <w:w w:val="89"/>
          <w:kern w:val="0"/>
          <w:sz w:val="38"/>
          <w:szCs w:val="38"/>
        </w:rPr>
        <w:t>で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38"/>
          <w:szCs w:val="3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7565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FF3399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</w:t>
      </w:r>
      <w:r>
        <w:rPr>
          <w:rFonts w:ascii="HG創英角ﾎﾟｯﾌﾟ体" w:hAnsi="HG創英角ﾎﾟｯﾌﾟ体" w:cs="ＭＳ ゴシック;MS Gothic" w:eastAsia="HG創英角ﾎﾟｯﾌﾟ体"/>
          <w:b/>
          <w:i/>
          <w:color w:val="FF3399"/>
          <w:sz w:val="40"/>
          <w:szCs w:val="40"/>
        </w:rPr>
        <w:t>☆☆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7970</wp:posOffset>
                </wp:positionH>
                <wp:positionV relativeFrom="paragraph">
                  <wp:posOffset>3175</wp:posOffset>
                </wp:positionV>
                <wp:extent cx="716915" cy="775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7245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61.05pt;mso-wrap-distance-left:9.05pt;mso-wrap-distance-right:9.05pt;mso-wrap-distance-top:0pt;mso-wrap-distance-bottom:0pt;margin-top:0.25pt;mso-position-vertical-relative:text;margin-left:42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7245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984806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家でしているお手伝いを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984806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98480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98425</wp:posOffset>
                </wp:positionV>
                <wp:extent cx="2382520" cy="1491615"/>
                <wp:effectExtent l="3175" t="129540" r="3175" b="292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7824"/>
                            <a:gd name="adj2" fmla="val -5838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.1pt;margin-top:7.75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98425</wp:posOffset>
                </wp:positionV>
                <wp:extent cx="3117850" cy="170497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手伝いをして、うれしかったことはどん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こと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95pt;margin-top:7.75pt;width:245.4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手伝いをして、うれしかったことはどん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ことですか？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7790</wp:posOffset>
                </wp:positionH>
                <wp:positionV relativeFrom="paragraph">
                  <wp:posOffset>98425</wp:posOffset>
                </wp:positionV>
                <wp:extent cx="255270" cy="590550"/>
                <wp:effectExtent l="6350" t="32385" r="20320" b="55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79646" stroked="t" o:allowincell="f" style="position:absolute;margin-left:207.7pt;margin-top:7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113030</wp:posOffset>
                </wp:positionV>
                <wp:extent cx="615950" cy="995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455" cy="9442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78.35pt;mso-wrap-distance-left:9.05pt;mso-wrap-distance-right:9.05pt;mso-wrap-distance-top:0pt;mso-wrap-distance-bottom:0pt;margin-top:8.9pt;mso-position-vertical-relative:text;margin-left:-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455" cy="9442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き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やかかりのしごとを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1640</wp:posOffset>
                </wp:positionH>
                <wp:positionV relativeFrom="paragraph">
                  <wp:posOffset>98425</wp:posOffset>
                </wp:positionV>
                <wp:extent cx="3101975" cy="1654810"/>
                <wp:effectExtent l="19685" t="19050" r="32067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16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番すきなしごとは何ですか？（なぜ、そのしごとがすきなのか、りゆう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pt;margin-top:7.75pt;width:244.2pt;height:1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番すきなしごとは何ですか？（なぜ、そのしごとがすきなのか、りゆうも書きましょう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</wp:posOffset>
                </wp:positionH>
                <wp:positionV relativeFrom="paragraph">
                  <wp:posOffset>175260</wp:posOffset>
                </wp:positionV>
                <wp:extent cx="2382520" cy="1491615"/>
                <wp:effectExtent l="3175" t="225425" r="3175" b="292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2013"/>
                            <a:gd name="adj2" fmla="val -6477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13.8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  <w:lang w:val="en-US" w:eastAsia="en-US"/>
        </w:rPr>
      </w:pPr>
      <w:r>
        <w:rPr>
          <w:rFonts w:eastAsia="HG創英角ﾎﾟｯﾌﾟ体" w:cs="ＭＳ ゴシック;MS Gothic" w:ascii="HG創英角ﾎﾟｯﾌﾟ体" w:hAnsi="HG創英角ﾎﾟｯﾌﾟ体"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98425</wp:posOffset>
                </wp:positionV>
                <wp:extent cx="255270" cy="590550"/>
                <wp:effectExtent l="6350" t="32385" r="20320" b="552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7.7pt;margin-top:7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8890</wp:posOffset>
                </wp:positionV>
                <wp:extent cx="182245" cy="250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19.7pt;mso-wrap-distance-left:9.05pt;mso-wrap-distance-right:9.05pt;mso-wrap-distance-top:0pt;mso-wrap-distance-bottom:0pt;margin-top:0.7pt;mso-position-vertical-relative:text;margin-left:403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50205</wp:posOffset>
                </wp:positionH>
                <wp:positionV relativeFrom="paragraph">
                  <wp:posOffset>24765</wp:posOffset>
                </wp:positionV>
                <wp:extent cx="789305" cy="8458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7950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66.6pt;mso-wrap-distance-left:9.05pt;mso-wrap-distance-right:9.05pt;mso-wrap-distance-top:0pt;mso-wrap-distance-bottom:0pt;margin-top:1.95pt;mso-position-vertical-relative:text;margin-left:4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79502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ちいきの人たちといっしょにしていることはあり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640</wp:posOffset>
                </wp:positionH>
                <wp:positionV relativeFrom="paragraph">
                  <wp:posOffset>98425</wp:posOffset>
                </wp:positionV>
                <wp:extent cx="3101975" cy="1625600"/>
                <wp:effectExtent l="19685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16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すごいなあと思ったことは何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pt;margin-top:7.75pt;width:244.2pt;height:1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すごいなあと思ったことは何ですか？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7790</wp:posOffset>
                </wp:positionH>
                <wp:positionV relativeFrom="paragraph">
                  <wp:posOffset>192405</wp:posOffset>
                </wp:positionV>
                <wp:extent cx="255270" cy="590550"/>
                <wp:effectExtent l="6350" t="32385" r="20320" b="552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7.7pt;margin-top:15.1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</wp:posOffset>
                </wp:positionH>
                <wp:positionV relativeFrom="paragraph">
                  <wp:posOffset>40640</wp:posOffset>
                </wp:positionV>
                <wp:extent cx="2382520" cy="1491615"/>
                <wp:effectExtent l="3175" t="265430" r="3175" b="292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2949"/>
                            <a:gd name="adj2" fmla="val -6745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3.2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b/>
          <w:b/>
          <w:color w:val="FF00FF"/>
          <w:sz w:val="28"/>
          <w:szCs w:val="28"/>
        </w:rPr>
      </w:pPr>
      <w:r>
        <w:rPr>
          <w:rFonts w:eastAsia="HGS創英角ﾎﾟｯﾌﾟ体" w:ascii="HGS創英角ﾎﾟｯﾌﾟ体" w:hAnsi="HGS創英角ﾎﾟｯﾌﾟ体"/>
          <w:b/>
          <w:color w:val="FF00FF"/>
          <w:sz w:val="28"/>
          <w:szCs w:val="28"/>
        </w:rPr>
      </w:r>
    </w:p>
    <w:p>
      <w:pPr>
        <w:pStyle w:val="Normal"/>
        <w:spacing w:before="0" w:after="0"/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color w:val="3333CC"/>
          <w:spacing w:val="-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80645</wp:posOffset>
                </wp:positionV>
                <wp:extent cx="6021705" cy="18446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184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                    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.3pt;margin-top:6.35pt;width:474.1pt;height:145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                    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おともだちの　よいところを　かき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463550</wp:posOffset>
                </wp:positionV>
                <wp:extent cx="735330" cy="5054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36.5pt;mso-position-vertical-relative:text;margin-left: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pacing w:val="-2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pacing w:val="-20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56515</wp:posOffset>
                </wp:positionV>
                <wp:extent cx="2828925" cy="3619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３年生：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　　年　　月　　日（　　）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6pt;margin-top:4.45pt;width:222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３年生：</w:t>
                      </w:r>
                      <w:r>
                        <w:rPr>
                          <w:kern w:val="2"/>
                          <w:szCs w:val="22"/>
                          <w:sz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　　年　　月　　日（　　）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7235</wp:posOffset>
                </wp:positionH>
                <wp:positionV relativeFrom="paragraph">
                  <wp:posOffset>250190</wp:posOffset>
                </wp:positionV>
                <wp:extent cx="1900555" cy="1057275"/>
                <wp:effectExtent l="15240" t="15240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05732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9.7pt;width:149.6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の行動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8720</wp:posOffset>
                </wp:positionH>
                <wp:positionV relativeFrom="paragraph">
                  <wp:posOffset>-126365</wp:posOffset>
                </wp:positionV>
                <wp:extent cx="164465" cy="9493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74.75pt;mso-wrap-distance-left:9.05pt;mso-wrap-distance-right:9.05pt;mso-wrap-distance-top:0pt;mso-wrap-distance-bottom:0pt;margin-top:-9.95pt;mso-position-vertical-relative:text;margin-left:19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4:00Z</dcterms:created>
  <dc:creator>gkyo209</dc:creator>
  <dc:description/>
  <cp:keywords/>
  <dc:language>en-US</dc:language>
  <cp:lastModifiedBy>mirurea</cp:lastModifiedBy>
  <cp:lastPrinted>2019-11-19T14:51:00Z</cp:lastPrinted>
  <dcterms:modified xsi:type="dcterms:W3CDTF">2019-12-16T12:51:00Z</dcterms:modified>
  <cp:revision>4</cp:revision>
  <dc:subject/>
  <dc:title/>
</cp:coreProperties>
</file>