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97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学校生活や学校行事で　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97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ったこと（家庭学習・お手伝い・部活・習い事・地域の取り組み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9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のためにがんばった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205</wp:posOffset>
                </wp:positionH>
                <wp:positionV relativeFrom="paragraph">
                  <wp:posOffset>-414655</wp:posOffset>
                </wp:positionV>
                <wp:extent cx="3773805" cy="514350"/>
                <wp:effectExtent l="3810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　1年間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15pt;margin-top:-32.65pt;width:297.1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　1年間をふり返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0</wp:posOffset>
                </wp:positionH>
                <wp:positionV relativeFrom="paragraph">
                  <wp:posOffset>-421005</wp:posOffset>
                </wp:positionV>
                <wp:extent cx="247967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33.15pt;mso-position-vertical-relative:text;margin-left:29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2150</wp:posOffset>
                </wp:positionH>
                <wp:positionV relativeFrom="paragraph">
                  <wp:posOffset>-690880</wp:posOffset>
                </wp:positionV>
                <wp:extent cx="89471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8pt;mso-wrap-distance-left:9.05pt;mso-wrap-distance-right:9.05pt;mso-wrap-distance-top:0pt;mso-wrap-distance-bottom:0pt;margin-top:-54.4pt;mso-position-vertical-relative:text;margin-left:45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返りましょう</w:t>
      </w:r>
    </w:p>
    <w:p>
      <w:pPr>
        <w:pStyle w:val="Normal"/>
        <w:spacing w:lineRule="auto" w:line="18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75"/>
        <w:gridCol w:w="876"/>
        <w:gridCol w:w="876"/>
        <w:gridCol w:w="876"/>
      </w:tblGrid>
      <w:tr>
        <w:trPr>
          <w:trHeight w:val="7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4"/>
              </w:rPr>
              <w:t>この一年、どのくらいできたか、○をつけましょう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よ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すこし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あまり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できなかった</w:t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友達や家の人の話を聞くとき、その人の考えや気持ちを考え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分の考えや気持ちを、相手にわかりやすく伝えようと気を付け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委員会、係、当番活動などで、自分から仕事を見つけ、力を合わせて行動す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好きでないことや苦手なことでも、自分から進んで取り組む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調べたいことや知りたいことがあるとき、自分から進んで資料や情報を集めたり、誰かに質問したり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何かをするとき、計画を立てて進めることが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分の夢や目標に向かって、生活や勉強の仕方を工夫できました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1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1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２．一年をふり返って自分の成長をまとめましょう（学習、生活、家庭、習い事など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6425</wp:posOffset>
                </wp:positionH>
                <wp:positionV relativeFrom="paragraph">
                  <wp:posOffset>-528955</wp:posOffset>
                </wp:positionV>
                <wp:extent cx="89471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8pt;mso-wrap-distance-left:9.05pt;mso-wrap-distance-right:9.05pt;mso-wrap-distance-top:0pt;mso-wrap-distance-bottom:0pt;margin-top:-41.65pt;mso-position-vertical-relative:text;margin-left:44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9525</wp:posOffset>
                </wp:positionV>
                <wp:extent cx="6305550" cy="1590675"/>
                <wp:effectExtent l="317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0.75pt;width:496.45pt;height:125.2pt;mso-wrap-style:none;v-text-anchor:middle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219075</wp:posOffset>
                </wp:positionV>
                <wp:extent cx="6229350" cy="2200275"/>
                <wp:effectExtent l="3175" t="444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200320"/>
                        </a:xfrm>
                        <a:prstGeom prst="upArrowCallout">
                          <a:avLst>
                            <a:gd name="adj1" fmla="val 25745"/>
                            <a:gd name="adj2" fmla="val 28338"/>
                            <a:gd name="adj3" fmla="val 14144"/>
                            <a:gd name="adj4" fmla="val 491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一年、自分が成長するうえで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を受けた出来事と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0.9pt;margin-top:17.25pt;width:490.45pt;height:173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の一年、自分が成長するうえで</w:t>
                      </w:r>
                      <w:r>
                        <w:rPr>
                          <w:kern w:val="2"/>
                          <w:szCs w:val="24"/>
                          <w:sz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を受けた出来事と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07645</wp:posOffset>
                </wp:positionV>
                <wp:extent cx="6219190" cy="762000"/>
                <wp:effectExtent l="3175" t="3175" r="20955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762120"/>
                          <a:chOff x="0" y="0"/>
                          <a:chExt cx="6219360" cy="762120"/>
                        </a:xfrm>
                      </wpg:grpSpPr>
                      <wps:wsp>
                        <wps:cNvSpPr/>
                        <wps:spPr>
                          <a:xfrm>
                            <a:off x="4211280" y="0"/>
                            <a:ext cx="2007720" cy="762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0"/>
                            <a:ext cx="2007720" cy="762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7720" cy="762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友達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35pt;width:489.7pt;height:60pt" coordorigin="60,327" coordsize="9794,12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692;top:327;width:3161;height:1199;mso-wrap-style:none;v-text-anchor:middle" type="_x0000_t6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68;top:327;width:3161;height:1199;mso-wrap-style:none;v-text-anchor:middle" type="_x0000_t6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;top:327;width:3161;height:11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友達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103505</wp:posOffset>
            </wp:positionV>
            <wp:extent cx="1828800" cy="10947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103505</wp:posOffset>
                </wp:positionV>
                <wp:extent cx="3373755" cy="962025"/>
                <wp:effectExtent l="1905" t="3810" r="127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961920"/>
                        </a:xfrm>
                        <a:prstGeom prst="downArrow">
                          <a:avLst>
                            <a:gd name="adj1" fmla="val 48880"/>
                            <a:gd name="adj2" fmla="val 4570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での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くさんの経験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６年生につながります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4.15pt;margin-top:8.15pt;width:265.6pt;height:75.7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での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たくさんの経験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６年生につながります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133350</wp:posOffset>
                </wp:positionV>
                <wp:extent cx="6238875" cy="1981200"/>
                <wp:effectExtent l="12700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981080"/>
                        </a:xfrm>
                        <a:prstGeom prst="bevel">
                          <a:avLst>
                            <a:gd name="adj" fmla="val 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んな６年生・最高学年になりたい！そのためにこんなことをがんばります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.25pt;margin-top:10.5pt;width:491.2pt;height:15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んな６年生・最高学年になりたい！そのためにこんなことをがんばります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185420</wp:posOffset>
                </wp:positionV>
                <wp:extent cx="6245860" cy="780415"/>
                <wp:effectExtent l="3810" t="3810" r="31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780480"/>
                          <a:chOff x="0" y="0"/>
                          <a:chExt cx="6246000" cy="78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9840" cy="780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6160" y="0"/>
                            <a:ext cx="3039840" cy="780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家の人などか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5pt;margin-top:14.6pt;width:491.8pt;height:61.45pt" coordorigin="303,292" coordsize="9836,1229">
                <v:shape id="shape_0" fillcolor="white" stroked="t" o:allowincell="f" style="position:absolute;left:303;top:292;width:4786;height:122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52;top:292;width:4786;height:122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家の人などか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</w:t>
      </w:r>
    </w:p>
    <w:sectPr>
      <w:type w:val="nextPage"/>
      <w:pgSz w:w="11906" w:h="16838"/>
      <w:pgMar w:left="1080" w:right="10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43:00Z</dcterms:created>
  <dc:creator>小田 暁</dc:creator>
  <dc:description/>
  <cp:keywords/>
  <dc:language>en-US</dc:language>
  <cp:lastModifiedBy>mirurea</cp:lastModifiedBy>
  <cp:lastPrinted>2019-12-23T16:56:00Z</cp:lastPrinted>
  <dcterms:modified xsi:type="dcterms:W3CDTF">2019-12-23T07:57:00Z</dcterms:modified>
  <cp:revision>20</cp:revision>
  <dc:subject/>
  <dc:title/>
</cp:coreProperties>
</file>