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-561975</wp:posOffset>
                </wp:positionV>
                <wp:extent cx="3741420" cy="51435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1年間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5pt;margin-top:-44.25pt;width:294.5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1年間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130</wp:posOffset>
                </wp:positionH>
                <wp:positionV relativeFrom="paragraph">
                  <wp:posOffset>-568325</wp:posOffset>
                </wp:positionV>
                <wp:extent cx="2479675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44.75pt;mso-position-vertical-relative:text;margin-left:30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0230</wp:posOffset>
                </wp:positionH>
                <wp:positionV relativeFrom="paragraph">
                  <wp:posOffset>-695325</wp:posOffset>
                </wp:positionV>
                <wp:extent cx="91694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8pt;mso-wrap-distance-left:9.05pt;mso-wrap-distance-right:9.05pt;mso-wrap-distance-top:0pt;mso-wrap-distance-bottom:0pt;margin-top:-54.75pt;mso-position-vertical-relative:text;margin-left:44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876"/>
        <w:gridCol w:w="876"/>
        <w:gridCol w:w="876"/>
        <w:gridCol w:w="1029"/>
      </w:tblGrid>
      <w:tr>
        <w:trPr>
          <w:trHeight w:val="150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習や授業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校生活や学校行事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家や地域で　がんばったこ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家庭学習・お手伝い・ぶかつ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みんな（学級）のために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この一年、どのくらいできたか、○をつけましょう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なかった</w:t>
            </w:r>
          </w:p>
        </w:tc>
      </w:tr>
      <w:tr>
        <w:trPr>
          <w:trHeight w:val="80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伝えることが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どうしたり、協力し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のやり方をくふうし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cs="AR P丸ゴシック体M;ＭＳ ゴシック" w:eastAsia="AR P丸ゴシック体M;ＭＳ ゴシック"/>
          <w:sz w:val="24"/>
          <w:szCs w:val="24"/>
        </w:rPr>
        <w:t>２．１年間をふり返って自分の成長をまとめ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9440</wp:posOffset>
                </wp:positionH>
                <wp:positionV relativeFrom="paragraph">
                  <wp:posOffset>-542925</wp:posOffset>
                </wp:positionV>
                <wp:extent cx="8477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pt;mso-wrap-distance-left:9.05pt;mso-wrap-distance-right:9.05pt;mso-wrap-distance-top:0pt;mso-wrap-distance-bottom:0pt;margin-top:-42.75pt;mso-position-vertical-relative:text;margin-left:44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4770</wp:posOffset>
                </wp:positionV>
                <wp:extent cx="6284595" cy="1287780"/>
                <wp:effectExtent l="3810" t="317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1)この一年で、一ばん楽しかったことと、その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5.1pt;width:494.8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1)この一年で、一ばん楽しかったことと、その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06680</wp:posOffset>
                </wp:positionV>
                <wp:extent cx="6284595" cy="1285875"/>
                <wp:effectExtent l="3810" t="444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(2)この一年で、できるようにな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8.4pt;width:494.8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(2)この一年で、できるようにな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296025" cy="1522095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52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(3)この一年で、がんばったこと（学校で、家で、ぶかつで、習い事で、地域で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3pt;margin-top:12.9pt;width:495.7pt;height:11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(3)この一年で、がんばったこと（学校で、家で、ぶかつで、習い事で、地域で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84150</wp:posOffset>
                </wp:positionV>
                <wp:extent cx="3373755" cy="854075"/>
                <wp:effectExtent l="127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85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で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経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につなが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6.9pt;margin-top:14.5pt;width:265.6pt;height:6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での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経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につながり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9525</wp:posOffset>
                </wp:positionV>
                <wp:extent cx="6238875" cy="2181225"/>
                <wp:effectExtent l="12700" t="12700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18124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んな4年生になりたい！そのためにがんば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05pt;margin-top:0.75pt;width:491.2pt;height:171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んな4年生になりたい！そのためにがんば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14300</wp:posOffset>
                </wp:positionV>
                <wp:extent cx="6238240" cy="876300"/>
                <wp:effectExtent l="3810" t="3810" r="317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pt;width:491.15pt;height:69pt" coordorigin="96,180" coordsize="9823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96;top:180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139;top:180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6"/>
          <w:szCs w:val="16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6"/>
          <w:szCs w:val="16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cs="AR P丸ゴシック体M;ＭＳ ゴシック" w:eastAsia="AR P丸ゴシック体M;ＭＳ ゴシック"/>
          <w:sz w:val="24"/>
          <w:szCs w:val="24"/>
        </w:rPr>
        <w:t>　　　　　　　　　　　　　　　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0:00Z</dcterms:created>
  <dc:creator>小田 暁</dc:creator>
  <dc:description/>
  <cp:keywords/>
  <dc:language>en-US</dc:language>
  <cp:lastModifiedBy>mirurea</cp:lastModifiedBy>
  <cp:lastPrinted>2019-11-28T15:05:00Z</cp:lastPrinted>
  <dcterms:modified xsi:type="dcterms:W3CDTF">2019-12-23T08:45:00Z</dcterms:modified>
  <cp:revision>21</cp:revision>
  <dc:subject/>
  <dc:title/>
</cp:coreProperties>
</file>