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</w:t>
      </w:r>
      <w:r>
        <w:rPr/>
        <w:t>12</w:t>
      </w:r>
      <w:r>
        <w:rPr/>
        <w:t>号様式：交付書面様式）</w:t>
      </w:r>
    </w:p>
    <w:tbl>
      <w:tblPr>
        <w:tblW w:w="951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4"/>
        <w:gridCol w:w="244"/>
        <w:gridCol w:w="2196"/>
        <w:gridCol w:w="6588"/>
        <w:gridCol w:w="244"/>
      </w:tblGrid>
      <w:tr>
        <w:trPr/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  <w:t>○○○○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（施設名）利用に当たって</w:t>
            </w:r>
          </w:p>
        </w:tc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90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95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　○年○月○日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（契約者名）○○○○　様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spacing w:lineRule="exact" w:line="43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（設置者名）○○○○　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当保育施設は、以下の内容で保育サービスを提供いたします。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◇　保育内容・料金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◇　利用者に対しての保険の種類・保険事故・保険金額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◇　提携する医療機関・所在地・提携内容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◇　その他条件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※当保育施設の保育内容等に関する問い合わせ、苦情等の受付先は下記のとおりです。</w:t>
            </w:r>
          </w:p>
        </w:tc>
      </w:tr>
      <w:tr>
        <w:trPr/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（担当者氏名）　○○○○　（職名：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　　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（担当者連絡先）</w:t>
            </w:r>
            <w:r>
              <w:rPr>
                <w:rFonts w:ascii="ＭＳ 明朝;MS Mincho" w:hAnsi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℡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（受付時間）</w:t>
            </w:r>
          </w:p>
        </w:tc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90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95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施設の概要</w:t>
            </w:r>
          </w:p>
        </w:tc>
        <w:tc>
          <w:tcPr>
            <w:tcW w:w="68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>
          <w:trHeight w:val="350" w:hRule="atLeast"/>
        </w:trPr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9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施設の名称・所在地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設置者氏名（名称）・住所（所在地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6"/>
                <w:sz w:val="22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管理者（施設長）氏名・住所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※　当施設は児童福祉法第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35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条の認可を受けていない保育施設（認可外保育施設）　　として、同法第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59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条の２に基づき沖縄県への設置届出を義務付けられた施設です。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lang w:val="en-US" w:eastAsia="ja-JP" w:bidi="ar-SA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lang w:val="en-US" w:eastAsia="ja-JP" w:bidi="ar-SA"/>
              </w:rPr>
              <w:t>【設置届出先：沖縄県子ども生活福祉部子育て支援課　℡</w:t>
            </w:r>
            <w:r>
              <w:rPr>
                <w:rFonts w:eastAsia="ＭＳ 明朝;MS Mincho" w:cs="ＭＳ 明朝;MS Mincho"/>
                <w:color w:val="000000"/>
                <w:sz w:val="18"/>
                <w:lang w:val="en-US" w:eastAsia="ja-JP" w:bidi="ar-SA"/>
              </w:rPr>
              <w:t>098-866-2457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lang w:val="en-US" w:eastAsia="ja-JP" w:bidi="ar-SA"/>
              </w:rPr>
              <w:t>】</w:t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90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  <w:tr>
        <w:trPr/>
        <w:tc>
          <w:tcPr>
            <w:tcW w:w="95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91" w:footer="0" w:bottom="907"/>
      <w:pgNumType w:fmt="decimal"/>
      <w:formProt w:val="false"/>
      <w:textDirection w:val="lrTb"/>
      <w:docGrid w:type="linesAndChars" w:linePitch="35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14:00Z</dcterms:created>
  <dc:creator/>
  <dc:description/>
  <dc:language>en-US</dc:language>
  <cp:lastModifiedBy>沖縄県</cp:lastModifiedBy>
  <dcterms:modified xsi:type="dcterms:W3CDTF">2023-02-26T06:21:00Z</dcterms:modified>
  <cp:revision>4</cp:revision>
  <dc:subject/>
  <dc:title/>
</cp:coreProperties>
</file>